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V E R E S T     -    der einfach(e/geniale) GEM Text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 alle 68er Ataris (alle Grafikkar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e Angaben ohne Gew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Ei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 Der Start von EVEREST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Die Menpun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 Su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 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5 Einstel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 Inf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Tastaturbele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Dialo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Verschiede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 Cursorposition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 AV_Protok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Vers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Das unvermeidliche Kapi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E I N L E I T U N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est ist ein Texteditor, der dazu dienen soll, unformatiert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genannten ASCII-Text einfach zu erfassen und zu verndern. Die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rd zum Beispiel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zum Programmie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zum Schreiben von Texten zur weiteren Formatierung durch and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me ( TeX oder Calamu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zum Schreiben von Texten fr die D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zum ndern von Programm-Konfigurationsdateien, die im Text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lie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zum Schreiben von Batch-Dat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REST.PRG hat folgende Leistungsmerkma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uft auf allen Atari-Computern mit allen Grafikkarten (au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-Niedrig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(320*20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st fr GEM-Verhltnisse schnell (vor allem mit Bli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EIN Nachlaufen des Cursors oder hnli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normale Standard-GEM-Oberflche, daher keine Umge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astaturkommandos kompatibel zum TurboC-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reie Cursorpositionier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ast vollstndig ber die Tastatur bedienbar (inklusive Dialog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Hervorzuheben ist die Online-Blockmarkierung ber Tastatu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rlaubt die Benutzung von nicht proportiona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DOS-Zeichenstzen, sofern dieses installiert si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mpfehlenswert sind die GEMIMI Zeichenst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tenteils dynamische Speicherverwaltung: lsst and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viel freien Speicher brig - Ntzlich 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ories und Multitasking. Wird ein Fenster geschlossen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er von diesem belegte Speicherbereich frei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ard - Tabulato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lipboard-Untersttz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untersttzt das Turbo-C Helpaccessory (auch 1STGUI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arbeitet bis zu 10 Texte, falls soviele Fenster zu Verfg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ehen. Normale TOS Version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jeoch nur 7 Fen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alten. Falls jemand TOS 1.04 hat, und 10 Texte gleichzeit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rbeiten will, kann ich ihm das Programm WINX von ST-454 n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pfehlen, das bis zu 120 Fenster zur Verfgung 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WINX2 ist sogar die Bedienung von Fenstern im Hintergr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ildcards beim Suchen und beim Er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1 Der Start von EVEREST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verest wertet die Kommandozeile aus. Daher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Ever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 einer Shell heraus aufzurufen. Ausserdem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u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ini veschiedene Dateien auf das Everest-Icon zu ziehen, die d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 von Everest geladen werden. Hinter einem Dateina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optional Zeile oder [Zeile und Spalte] stehen, in die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 nach dem Laden springen soll. (Die erste Zeile/Spalte 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ummer 1. 0 wird als 1 interpretier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Suchen der Datei benutzt Everest die GEM-Funktion SHEL_FIN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erdem wird aber auch der AKTUELLE "PATH"-Eintrag im Environ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cksich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"EVEREST" im Environment definiert ist, sucht Everest u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m Pfad seine Konfigurationsdatei EVEREST.INF. Das Belege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vironmentvariablen macht man am besten in einer Batchdatei ei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shell, dieses lsst sich sehr gut mit MUPFEL 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andteil von GEMINI verwirkl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"EVEREST" nicht im Environment definiert ist, sucht Ever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e Info-Datei unter dem "PATH"-Eintrag und mit SHEL_FIND.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es nicht notwendig, dass Everest im aktuellen Verzeichn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arte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erdem wird die Standard Text-Liste EVEREST.LIS an den glei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ten wie EVEREST.INF gesucht, und gegebenenfalls ausgefhrt. Meh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 unter "Einstellung/Text-Liste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tere TOS-Versionen haben den Fehler, da SHEL_FIND immer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 A sucht, auch wenn das Bootlaufwerk gar nicht A ist.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t sich umgehen, wenn man durch ein Programm im Auto-Ordner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vironment, da vor dem Start von AES aktiv ist, richt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n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er ist es, wenn man EVEREST.INF und EVEREST.LIS (notfal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ateilnge 0) auf jeden Fall abspeichert, da sie dann be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 gefunden werden, und so langes Suchen entf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  D I E  M E N  P U N K T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vielen Tastaturkommandos sind Merkhilfen angegeben, die vie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uten vielleicht albern erscheinen,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um so bes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fen. Manche Kommandos sind desshalb schwer zu merken, da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Abkrzung des englischen Kommandos sind. Fr diese Flle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 deutsches benutzt, da sich fr eben diese Flle wie zB "La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Datei" das Kommando Control-O als Standard etabliert ha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wer will schon fr jedes Programm neue Tastaturkrzel lerne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man sich nicht an das Krzel einnert, kann man jederzeit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in der Menzeile nach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Neu..........................(Control N   - Merke "Neu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neuer Text wird im Speicher angelegt und mit "ohne Nam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itelt. Erst beim Schliessen wird nach einem Dateinamen gefrag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dem der Text abgespeichert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ffnen.......................(Control O   - Merke "Open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gt ber die Dateiauswahlbox des Betriebssystems nach ein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n - diese Datei wird dann als Text in den Speic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den. Falls diese Datei nicht im ASCII-Format ist,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ntuell Mll angezeigt. Nach dem Laden wird der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itialisiert, dies kann eventuell etwas dau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Hinzuladen...................(Control 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der Cursorposition wird eine Datei eingefgt. Ist ein Blo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rkiert, so wird dieser erst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, d.h. die Datei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telle des Blockes eingef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chliessen..............(Control U   - Tja, vielleicht "unopen" 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der Text verndert wurde, aber noch nicht abgespeicher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nachgefragt, ob dieses nachgeholt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peichern....................(Control 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Text wird unter seinem Dateinamen abgespeichert, das Fen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eibt aber offen, so dass der Text anschliessend wei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rbeitet 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peichern als................(Control M   - Schlecht zu merk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nach einem Dateinamen gefragt, unter dem der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 werden soll, anschliessend kann dieser Dateiname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aktueller Textname verwend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Fenster wechseln.............(Control W   - Merke "Wechseln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anderes Fenster wird zum obersten und aktuellen Fen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rucken......................(Control P   - Merke "Print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ein Block markiert ist, wird nachgefragt, ob nur die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, oder der gesamte Text gedruckt werden soll. Siehe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EINSTELLUNG/AUSGABE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 der Drucker p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zlich nicht mehr bereit, erscheint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nbox, es wird aber weiterhin auf die Bereitschaft gewartet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an der alten Stelle weitergedruckt, sonst kann man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druck abrechen. Das ist gut fr Drucker, die sich whr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Druckens lnger als 30 Sekunden "Offline" 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nde.........................(Control Q   - Merke "Quit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genderten Texten wird so verfahren, wie 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/PROGRAMMENDE eingestell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ndstzli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lockfunktionen folgen dem Cut-Copy-Paste-Prin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unter versteht man folgen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lsst sich ein Textbereich markieren, dieser wird dann in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gestellt. Auf diesen markierten Textbereich lassen sich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lockfunktionen anwenden. So lsst sich der markierte Be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B in den sogenannten Zwischenspeicher kopieren. D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chenspeicher kann man dann an beliebiger Stelle im Text einf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ieren eines Textberei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mit der Ma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in Textbereich wird markiert, indem man die Maus a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nschten Anfang fhrt, die Maustaste gedrckt hlt und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 fhrt und dort die Taste loslsst. Der markierte Be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invers gekennzeichnet. Fhrt man mit der Maus be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rand, wird das Fenster entsprechend gescro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Hat man bereits einen Bereich markiert, so kann man mit erneu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klick, diesmal mit gedrckte Shifttaste, den Blockanfang/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 an die Mausposition bew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Macht man bei gedrckter Shifttaste einen Mausklick irgendwo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Text und ist noch kein Block markiert, wird der Text zw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position und Mausposition mark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oppelklick auf eine Klammer markiert von dieser Klammer an 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entsprechende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den/schliessenden Klammer (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oppelter Mausklick zusammen mit der Controltaste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eifachklick selektiert einen Absatz. Dabei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/FORMATIERUNG/ABSATZERKENNUNG zur Rate gezo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oppelklick auf ein Wort selektiert das W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CHTUNG: Macht man einen Doppelklick in eine Zeile, die wie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meldung aufgebaut ist (siehe EINSTELLUNG/FEHLERMELDUNGEN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wird nicht selektiert, sondern an die entsprech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stelle gespr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mit der Tasta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Mit Control-A wird der Anfang des Blockes gesetzt. Im weit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uf lassen sich zwar keine Buchstaben eingeben, aber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 lsst sich normal bewegen, wobei automatisch der bere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ierte Text invers dargestellt wird. Nochmaliges Control-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det diesen Modus (ausprobieren!!). Das Besondere ist, da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Cursorbewegungen wie zB Marke anspringen, Zeile anspri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Shift/Control+Pfeiltasten auch im Selektionsmodus z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gung 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) Tastatur und Maus-Selektion lassen sich kombin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usschneiden.................(Control X   - "X" sieht aus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Sche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markierte Bereich wird aus dem Text herausgenom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herausgeschnitten) und in den Zwichenspeicher gelegt. Falls k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 markiert, wird die aktuelle Zeile herrausgeschn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Kopieren.....................(Control C   - "Merke Copy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markierte Bereich wird in den Zwischenspeicher gelegt, bleib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auch im Text erhalten. Falls kein Bereich markiert, wird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 Zeile kop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infgen.....................(Control V   - "V" sieht aus wie Spit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Klebstofftub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Zwischenspeicher wird an der Cursorposition in den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fgt (eingeklebt). Ist ein Block markiert, so wird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speicher ANSTELLE dieses Blockes eingefgt, der vorheri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 geht also verlo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 Block / Zeile.........(Control Y   - Stammt aus WordSt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kein Bereich markiert ist, wird die aktuelle Zeile, so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markierte Bereich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t. Das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der aktuellen Ze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durch UNDO rckgngig gema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Blockanfang..................(Control A   - Merke "Anfang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cht die Blockselektion ber Tastatu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Control A ist man im Selektionsmodus, das bedeutet, d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ktuelle Cursorposition das Blockende markiert, whr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Position, an der Control A gedrckt wurde, den Blockanf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iert. Dieses wird durch inversen Text mark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sem Modus sind alle Cursorpositionierungsbefeh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wie Shift+Pfeil) glt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elektionsmodus wird durch nochmaliges Drcken von Contro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ist natrlich nicht sinnvoll, diese Funktion mit der M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zufhren. Sie steht lediglich der Vollstndigkeit hal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auch zur Erinnerung im 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Formatieren..................(Control Z   - Merke "Zeilenumbruch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ein Block selektiert ist, wird dieser Block als ein Absat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iert. Dabei wird ein einfacher Zeilenumbruch durchgefhr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eilenlnge ist unter EINSTELLUNG/FORMATIERUNG/ZEILENUMBR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ert. Der linke Rand wird durch die zweite Absatzze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t. Das ist praktisch, da die erste Zeile eines Absatz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t anders eingerckt ist als die anderen (zB bei numerier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tz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kein Block markiert, wird anh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/FORMATIERUNG/ABSATZERKENNUNG versucht, einen Absat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der Cursorposition zu erkennen. Dieser wird dann formati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Cursor steht anschlieend am Ende des Absat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Links/Rechts Einrcken.......(Control J oder 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ein Block markiert ist, kann er nach links oder nach rech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rckt werden (Manuelles Einrcken). Der Grad des Einrcke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unter EINSTELLUNG/FORMATIERUNG/EINRCKEN festgelegt. Die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vor allem fr blockstrukturierte Programmierspra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tz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 SU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Konze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uchfunktionen verwenden Wildcards, jedoch wird n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orientiert gesucht, das heit, da der Suchbegriff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das Zeilenende hinaus gehen kann. Das hat verschiede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nde: Zum ersten wird die Sache unbersichtlich, wen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 Teil des Suchbegriffes, zB nach einem '*', dreiig Sei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 dem ersten Teil des Suchbegriffes liegt. Zum zweiten m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fr zeilenbergreifende Suche in der Dialogbox ein Zei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das Zeilenende eingeb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Dieses ist problematisch, 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Everest das Zeilenende nach der C-Konvention das Zeichen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ASCII-Code 0 ist. Zum dritten wird die Ersetzen-Funk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besondere mit Wildcards sehr kompliziert, wenn gan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xtabschnitte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und ersetzt werden mssen. Auerdem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zeilenbergreifendes Suchen die Dialogbox zu klein, und 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te ein Fenster haben, in dem man den Suchtext einge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... Das Ganze ist also ein Fa ohne Bo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uchen......................(Control F   - Merke "Finden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nach einer Zeichenkette gesucht. Falls man mit Wildcar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n will, kann man '*' als Platzhalter fr beliebige Zei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gar kein Zeichen setzen. '?' steht als Platzhalter fr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iebiges Zeichen. '*' und '?' lassen sich belieb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bin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Beispiel: Sucht man nach "Abc*defg?hi*jkl", so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bcdefg1hi123jkl" gefunden, aber nicht "Abcdefghijkl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falls wird "Abc123defg1hi123jk456jkl" gefunden, aber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bc123defg1hi123jk456j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weiter suchen...............(Control G   - liegt neben "F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in "Suchen" gemachten Angaben werden zu einer nochmali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 verwendet. Gelangt die Suchfunktion an das Ende, wird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richtung umgedreht, aber es wird nicht weitergesuch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n erst bei nochmaligem Control-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EINSTELLUNG/BEDIENELEMENTE kann eingestellt werden, ob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ertbox erscheinen soll, falls der Begriff nicht gefun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elektion suchen............(Control 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ein Teil einer Zeile selektiert, so wird dieser i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uche"-Dialogbox bernommen und diese wird aufge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rsetzen....................(Control R   - Merke "Replac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gilt hnliches wie bei "Suchen". Gibt man bei dem Text,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gefundenen Text ersetzen soll, ebenfalls Wildcards an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die entsprechenden Wildcards des Suchbegriffes zu R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zogen und anhand dieser der gefundene Text ein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Beispiel: Sucht man nach "Abc*defg?hijkl" und will das du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Mnopqrstuvw*x?yz" ersetzen, so wird "Abc123defg4hijkl" du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Mnopqrstuvw123x4yz" ersetzt. Ebenso wird "Abcdefg1hijkl" du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Mnopqrstuvwx1yz" er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weiter ersetzen.............(Control T   - liegt neben "R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gilt hnliches wie bei "weiter suche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gehe zu Zeile...............(Control L   - Merke "Lin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passende Klammer............(Control B   - Merke "Bracket/Brac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der Cursor auf einer Klammer steht (ist der Cursor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ch, muss er links neben der Klammer stehen), wird zu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sende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den/schliessenden Klammer gesprungen, 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existiert. Falls nicht, er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t ein Warn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uche Fehler...............(Control E  - Merke "Error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eile unter der sich der Cursor befindet wird darauf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ucht, ob sie einer der Musterfehlermeldung der Dialog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/FEHLERMELDUNGEN gengt. Falls ja, so wir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 Datei geladen und in die Fehlerzeile gespr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ie Datei schon geladen, wird das Fenster nach vorne geh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 "suche Fehler" kann auch durch Doppelklick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 auf eine Zeile aufgeruf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gehe zu Marke...............(Shift   + Funktionstas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etze Marke.................(Control + Funktionstas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lsst sich eine von zehn Marken setzen, die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herigen Funktion wieder aufgesuch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Es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sucht, die Marken bei entsprechenden Einfge/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rationen mitzuf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4 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lle untereinander..........(Alternate 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Fenster werden untereinander angeord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lle nebeneinander..........(Alternate 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lle gestaffelt.............(Alternate 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enster werden gestaffelt angeord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Aktuelles voll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e......(Alternate 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unktion ist eigentlich nur fr den Tastaturbetri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sant und steht nur der Vollstndigkeit halber 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5 EINSTEL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infgen....................(Inse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gemodus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tippte Zeichen werden an der Cursorposition eingef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berschreiben...............(Shift + Inse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gemodus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Zeichen an der Cursorposition wird von eingetippten Zei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Gem-Klemmbrett AN...........(Alternate 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Gem-Klemmbrett wird fr die Blockoperationen benutzt. Da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s natrlich der SCRAPPFAD definiert sein. Dieses ma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rest jedoch nicht, dafr sollte ein Hilfsprogramm zustnd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. (Etwa das Klemmbrettaccessory oder auch Gemini) Der Si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Klemmbrettes ist der Datenaustausch mit anderen Programm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ieses auch benu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Gem-Klemmbrett AUS..........(Alternate L  - liegt neben "K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Zwischenspeicher fr die Blockoperationen befindet sich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sspeicher. Dieses ist natrlich schneller als wenn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mmbrett, das ja eine Datei auf der Harddisk ist, benutz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Bedienelemente..............(Alternate 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Cursor: Es lsst sich die Darstellung des Cursors nder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nvoll ist eigentlich nur die Modusabhngige Darstellu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 wird nmlich der Cursor im Einfgemodus als Strich und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chreibemodus als Block dargestellt. Der Cursor soll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inkend eingestellt sein, damit man ihn schneller findet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 er in der berschreibedarstellung von einem Blo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cheidbar ist. Auerdem lt sich einstellen, ob i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fzeile des Fensters die aktuelle Cursorposition angezeig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soll. Aus Geschwindigkeitsgrnden wird diese Anzei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och nur in einer "tippfreien" Pause aktualis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Fenster: Falls der Rollbalken (das ist die Anzeige an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rndern, an der man die Position im Text ablesen kan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in einer Pause aktualisiert wird, hat man einen leich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windigkeitsvorte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ialoge: Dialoge lassen sich zentriert oder an der Mauspos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ialogbox fr "Suchbegriff nicht gefunden": Fr Leute, die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ure-C Editor nicht ge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t sind, oder die den Warnton 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glcktem Suchen nicht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, gibt es jetzt eine Alertbox 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Fall, da ein Suchbegriff nicht gefunden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Zeichensatz.................(Alternate 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GDOS installiert ist, lassen sich andere, jedoch nur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portionale Zeichenstze einstellen (Das sind solche, 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en alle Zeichen die gleiche Breite haben). Allerdings ls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nur ein Zeichensatz fr alle Fenster einstellen. Dieses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 allem dafr ntzlich, falls man in den norma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-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80x25 Zeichen in einem Fenster darstellen wi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manchen Zeichenstzen gibt es bei der inversen Darstellu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e, das liegt meines Wissens jedoch daran, dass bei die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stzen irgend ein Wert falsch gesetzt ist. Sol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haften Zeichenstze lassen sich mit dem Programm FONTFI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rrig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r zu empfehlen sind die Gemini-Zeichenstze. Falls kein G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stalliert ist, lsst sich lediglich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e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zeichensatzes verstellen. Wird diese Dialogbox das er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 aufgerufen, und sind viele Zeichenstze geladen, so kann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was lnger dauern, da die Zeichenstze analysiert werden.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part Wartezeit beim Programm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Formatierung................(Alternate 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Zeilenumbruch: Ist "Zeilen umbrechen" eingeschaltet, so wir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der Cursor beim Tippen ber den rechten Rand hinauskomm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eile umgebrochen. Die "Zeilenlnge" legt den rechten R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, der auch beim Formatieren von Astzen von Bedeutung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bsatzerkennung: Hier wird festgelegt, wie Abstze erkan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Zustzliches CR am Ende" bedeutet, da am Absatzende zustzl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 steht. Dieses zustzliche CR lt sich durch Shift+Re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zeugen. Auf jeden Fall wird diese Einstellung nicht besond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t von Everest unterst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ser ist "kein Leerzeichen am Zeilenende". Das bedeutet, 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jeder Zeile, die nicht die letzte Zeile eines Absatzes is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Leerzeichen am Zeilenende steht. Nur die letzte Zeile e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atzes hat kein Leerzeichen am Zeilenende. Everest formati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tze so, da diese Konvention eingehalten wird. Benutzt 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Absatzkennung, mu man darauf achten, da u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STELLUNG/AUSGABEFORMAT "Leerzeichen am Zeilenend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schaltet ist, da sonst die Absatzkennungen ja be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n verloreng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problematisch ist auch "Leerzeile trennt Abstze", weil 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genau erkennen kann, wo ein Absatz zu Ende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inrck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Blockweisen Einrcken wird ein gesamter markierter Blo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rckt. Das kann jeweils einen Tabulator weit oder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ahl von Leerzeichen sein, aber auch eine beliebige Zeichen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tte. So lassen sich bei einer grossen Anzahl von Zeilen 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fang jeder einzelnen bestimmte Zeichen einfgen. Das ist z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Antworten auf Mailboxbriefe interessant, bei denen Zit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ursprnglichen Briefes am Anfang jeder Zeile durch ein "&gt;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iert werden. Hat man also den alten Brief in einem and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, kopiert man das Zitat in den eigenen Brief und braucht d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noch Control-K zu tippen, und schon ist das Zitat marki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utomatisches Einrcken" bedeutet, dass nach einem Retur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 genau an der Stelle steht, an der die vorherige Ze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i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Tabulatoren.................(Alternate 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abulatorweite lsst sich in Abhngigkeit der Dateiexten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Fehlermeldungen..............(Alternate E - Merke "Error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Musterfehlermeldungen eingegeben werden. 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tzhalter fr Dateinamen und Zeilennummer defin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ht man einen Doppelklick in eine Zeile oder drckt Control-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wird berprft, ob diese Zeile wie eine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ter-Fehlermeldungen aufgebaut ist. Falls ja, so wird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 und die Zeilennummer herausgelesen und a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 Stelle gesprungen. Ist in ei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terfehlermeldung keine Zeilennummer aufgefhrt, so wir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rste Zeile der Datei gesprungen. Ist kein Dateina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ert, so wird, falls nur eine Datei geladen ist, i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 dieser Datei gesprungen, -- falls mehrere Dateien gela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, wird in eine andere verzweigt (Also nur bei zwei Date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nvo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usgabeformat................(Alternate 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peiche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ist darauf zu achten, da "Leerzeichen am Zeilen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" ausgeschaltet ist, falls man Abstze anhand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erzeichen an Zeilenenden erkennen w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ruck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lt sich ein linker Rand definieren. Auerdem k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tellt werden, da nach einer bestimmten Anzahl von Zei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feed gedruckt wird. Der Atarizeichensatz unterscheidet s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m gebruchlichen IBM Zeichensatz vor allem dadurch, da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' einen anderen Code hat. Das fhrt dazu, da Drucker das '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richtig darstellen. Daher mu Everest in diesem Fall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umwand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Text-Listen.................(Alternate 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Text-Listen-Datei ist eine Standard-ASCII Datei, in der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 Zeile Dateinamen mit vollem Pfad stehen. Falls Ever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Textliste abspeichert, werden in diese alle Dateinamen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ade geladenen Texten geschrieben. Nicht bercksichtigt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e ohne Namen. Hinter dem Dateinamen folgen op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ursorzeile/spalte,x,y,Breite,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des Fensters bezogen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000. Diese Paramet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von Rechts beginnend weggelas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Falls Everest eine Textliste ldt, werden diese Tex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eventueller Berckschtigung der Parameter ge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zu den 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Text-Liste laden:  Aktuelle Tex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lle abspeichern: Alle aktuellen Texte werden geschloss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einer verndert wurde, wird er oh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frage ab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inzeln abfragem: Alle aktuellen Texte werden geschloss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einer verndert wurde, wird nachgefrag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 er abgespeichert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Neue dazuladen: Die aktuellen Texte werden nicht gechlo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Text-Liste speiche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 obige Erklr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Programmstart versucht Everest die Standard Textli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EVEREST.LIS" zu 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Programmende................(Alternate Q  -merke Qu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vernderte Texte speichern: Am Ende werden ohne nachzufra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genderten Texte gespeichert, allerdigs wird 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losen Texten doch nachgefra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inzeln nachfragen: K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Komplettnachfrage: Am Programmende erscheint eine Dialogbox,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lle Texte angezeigt werden. Nicht vernderte Tex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hell gerastert dargestellt. Genderte Tex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ngekreuzt werden. Nun kann man entweder "a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derten Texte speichern", oder "keinen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n" oder "Angekreuzte Texte speichern" an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instellungen in INF-Datei speichern: Die Infodatei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 am Programmende 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VEREST.LIS abspeichern: Nach einem erneuten Start von Ever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iese Text-Liste automatisch geladen, d.h., 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dann alle Fenster so vorfindet, wie ma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ssen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peichern...................(Alternate 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obigen Einstellungen und die Fensterkoordinaten werde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REST.INF, der sogenannten INF-Datei gespeichert (siehe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n, unter "Start von Everest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6 INF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Textbelegung................(Alternate 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die momentane Belegung des Speichers mit Tex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. Klickt man auf einen der Texte mit der Maus, so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entsprechende Fenster nach vorne geholt. Hinter jedem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angezeigt, wieviel Speicher momentan fr densel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ervier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Bedienung...................(Shift+Hel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erden Hilfen zur Benutzung der Maus und der Tastaur gegeb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Funktionen zu nutzen, die nicht aus den Mens ersichtl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. Fr diese Funktion wre Help ohne Shift sicherlich bes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esen, doch wenn man ein Help-Accessory benutzt, wird die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spteren Verlauf sehr hinderlich, also doch Shift+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Help-Acc....................(Hel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as Turbo-Help-Accessory installiert, so wird an dieses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t bergeben, auf dem der Cursor steht. Bei dem Help-Access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elt es sich um ein Programm, das bei Turbo/ Pure 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geliefert wird, und das die Onlinehilfe aus dies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icklungspacket auch anderen Programmen zur Verfgung 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as Turbo-C oder das Pure-C Help-Accessory nicht gefund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auch noch nach "1STGUIDE", sowie nach "HELP" ges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  T A S T A T U R - B E L E G U N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Konze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Pfeiltasten sowie Backspace und Delete gi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 bedeutet Wortweise Ope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   bedeutet Operation bis zum Zeilenanfang/-e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Insert und Ho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   bewirkt das Gegenteil von Insert/Hom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folgenden werden spezielle Tasten und ihre Funktion aufgelist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O...............................Zeile wiederher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lockoperation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o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rckgngig gema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   + LINKS,RECHTS.............Cursor an Zeilenende/anf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 + LINKS,RECHTS.............Cursor Wort vor/zur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   + Control + LINKS,RECHTS...Fensterinhalt links/re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   + HOCH,RUNTER..............Text seitenweise hoch/r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 + HOCH,RUNTER..............Cursor an obere/untere sichtb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   + Control + HOCH,RUNTER....Fensterinhalt hoch/runter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   + BACKSPACE................Von Corsurposition bis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lenanfang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 + BACKSPACE................Von Cursorposition bis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herigen Wortanfang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   + DELETE...................Von Cursorposition bis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lenend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 + DELETE...................Von Cursorposition bis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chsten Wortanfang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ME...............................Cursor an Textanf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 + HOME.......................Cursor an Text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RNATE + NUMMERNBLOCK...........Zeicheneingabe ber ASCII-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STASTE.....................Holt das Fenster mit der entsp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mer nach vor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  D I A L O G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 unterstrichenen Button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urch Bettige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n Taste plus Alternate aktiviert werden. Das Fel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rechten oberen Ecke eines Dialoges dient dazu, hinter diesen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uen. Die UNDO Taste macht Eingaben in Textfeldern rckgngi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+Pfeillinks/rechts: der Cursor springt in Textfeldern an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anfang/ ans Zeilene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  V E R S C H I E D E N 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1 Zum Konzept der freien Cursorposition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Everest wird das Konzept der freien Cursorpositionier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t. Da dieses meiner Meinung nach einfache Konzept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teren Nachfragen fhrt, und sogar von Manchem als Feh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pfunden wird, folgt hier eine Erluter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vielen Editoren fr den Atari ist es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en Cur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das Zeilenende hinaus nach rechts zu positionieren. So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Cursor bei "Pfeil-Rechts" am Ende einer Zeile auf den Anfa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nchsten positioniert. Geht man bei solchen Editoren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Pfeil-Hoch" von einer lngeren Zeile in eine krzere, so spring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Cursor nach links, an das Ende der vorherigen Zeile -- komm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eine lngere Zeile, springt er wieder nach rechts 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ist meiner Meinung nach nervig und unlogisch, bedeutet do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Pfeil-Rechts", da der Cursor nach rechts, und nicht nach un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wegt werden soll. Ebenso bedeutet "Pfeil-Hoch", da der Cur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oben, und nicht nach links-oben bewegt werden soll. Erwart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also nicht, da Everest wie zB der Pure-C Editor funktionier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ist alles ganz einfach und logis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 man Zeichen rechts vom Zeilenende ein, so wird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raum zwischen Zeilenende und Cursor intern mit Leerzei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fllt. Auf dem Bildschirm erscheint die weie Flche ja 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ammlung von Leerzeichen, so da auf dem Bildschirm genau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, was der Benutzer erwa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eie Positionierung ist lediglich bei Tabulatoren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ieses ja gerade der Sinn der Tabulator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rest steht mit diesem Konzept jedoch nicht alleine da. So 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zB in Tempus wahlweise das eine oder das andere Konze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n, auch in Edison wird die freie Positionierung benutz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 wird bei den meisten MSDOS-Editoren das Konzept der fre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itionierung verw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che Leute beschweren sich, da es mit diesem Konzept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ist, festzustellen, wo denn nun eine Zeile zu Ende ist. 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das Ende einer Zeile zu gelangen, sollte man das entsprech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 "Shift + Pfeil-Rechts" benutzen und nicht so l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Pfeil-Rechts" drcken, bis der Cursor nach unten geht, um d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chlieend mit "Pfeil-Links" dann endlich an das Ende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1 Zum AV-Protok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auere Informationen zum AV-Protokoll finden sich in der Gemin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k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rest versteht AV_SENDKEY und AV_OPENWIND. Ein anderes 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Everest Tastendrcke senden, wenn "mbuf" folgendermaen beleg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buf[0] = Nachrichtennummer AV_SENDKEY=0x47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buf[1] = ap_id des Sen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buf[2]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buf[3] = Tastatur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buf[4] = Scancode der gedrckten Taste (wie von evnt_mult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iefert, also mit ASCII-Code in Bit 0..7, Scan-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Bit 8..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so kann man mit AV_OPENWIND die Dateiauswahlbox von Ever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buf[0] = Nachrichtennummer AV_OPENWIND=0x4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buf[3] und mbuf[4] = Pointer auf den Pf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buf[5] und mbuf[6] = Pointer auf Wild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o kann zB Treeview mit Everest kommunizier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VA_START kann ein anderes Programm Everest eine Kommandoze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mitt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buf[0] = Nachrichtennummer VA_START=0x47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buf[3] und mbuf[4] = Pointer auf Kommando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ollte eigentlich unter MultiGem2 folgenden Vorteil bring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 man Everest gestartet und bei MultiGem als VA_START-Anwend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meldet, so kann man zB unter Gemini beliebige Dateien auf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rest-Icon ziehen, die Everest dann ldt, ohne neu gestartet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Leider hat MultiGem den Fehler, da als VA_ST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meldete Programme berhaupt nicht mehr gestartet werden,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momentan nicht geladen sind. Die Nachricht "VA_START"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anscheinend ins Leere geschickt. Man mu also Everest erst 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_START anmelden, nachdem man es gestartet hat. Vielleicht gibt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irgendwann eine Verbesserung, denn es wre bei Multitasking j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, wenn Dateien ber das Desktop ausgewhl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tatt ber den Fileselek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  V E R S I O N 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Ganz alte Version, noch ohne Tastaturuntersttzung bei Dialo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0  5.4.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rste, richtige Version. Ab dieser Version ist Everest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1  12.4.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Kleinere Fehler bei Speicherverwaltung be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Blockeinfgen optim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2  17.5.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Fehler bei blockweisem Einrcken be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OK-Button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jetzt auch mit Ziffernblock-"Ent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ti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VEREST.INF wird, falls "EVEREST" nicht im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ert ist, jetzt auch nach dem "PATH" Eintrag im Envir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t und mit shel_find ges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ie Einstellung von Suchen/Ersetzen (Gross/Klein, Alles ersetz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mit in die Info-Datei 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Mit Control-B kann der Cursor zur nchste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de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iessenden Klammer spr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er Porgrammteil, der das Cursornachlaufen verhind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uckt jetzt bei schnellem Tippen keine Zeichen meh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Blockweises Einrcken erweit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Falls kein Block markiert, gilt die Operation fr Ze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3  8.6.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Fehler beim Scrollen in Verbindung mit Control-Y be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Fehler bei Tastaturabfrage be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rucken jetzt ber Gemdos-PRN:, um Fehlern bei Multitas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zubeu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optionale Zeilen/Spalten Anzeige der Cursor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Bei der "Erweiternden Selektion" ber Maus mit Shifttaste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tzt auch das Scrollen wie bei normaler Selektio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4  14.6.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Kleinere Fehler bei Blockselektion mit Maus be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Umfangreiche nderung beim Textladen und bei der inter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stellung und Verwaltung. Die Ladegeschwindigkeit kon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hezu verdoppe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5  22.7.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Fehler beim Zeichensatzwechsel be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Neben TC_HELP wird jetzt auch nach PC_HELP ges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Cursorblinken jetzt abstell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as Programmende kann frei gestal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Text-Listen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das Abspeichern von komplet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sumgeb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Fehler bei Tastaturwiederholung be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Verarbeitung von Fehlerlisten, die von Compilern generi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ie Speichergeschwindigkeit konnte fast verdoppe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ruckereinstell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Zwei schwerwiegende, tiefgreifende Fehler beim Textla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2.0  15.9.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ndlich: Halbautomatischer Zeilenumbr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Fenster jetzt vollstndig im Hintergrund bedienbar (zB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X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as "Disabeln" der Meneintrge geschieht jetzt nicht meh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kt im Objektbaum, sondern zur Sicherheit 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menu_ienable" (Ist natrlich langsam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Tastaturabfrage verbessert (Es werden jetzt beim Tippen u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beschftigtem MultiGem keine Zeichen mehr verschluck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Fehler beim Programmstart be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ehr schwerwiegenden Fehler beseitigt, der mitten bei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xteingabe zum p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zlichen Absturz fhren kann (Adress-Err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Fehler behoben, der dazu fhrte, da nach dem Bewegen ei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box der Speicher nicht freigegeben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Fr den Fall, da ein Suchbegriff nicht gefunden wurde, k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 eine Alertbox dargestel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Wildcards beim Suchen UND beim Er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Peinlichen Fehler behoben, der bei Zeilennummer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2000 in Verbindung mit der Cursorpositionierung per Ma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tr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verest versteht jetzt AV_SENDKEY, AV_OPENWIND und VA_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Verbesserte Abfrage whrend des Drucken auf Druckerbereitschaf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ruckausgabe geht jetzt leider wieder ber "Cprnout", da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"Fwrite" Probleme mit der Druckerbereitschaft g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Neben "TC_HELP" und "PC_HELP" wird jetzt auch nach "1STGUIDE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2.1  17.10.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Beim Scrollen wird die Maus nun mit "evnt_multi" anstatt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graf_mkstate" berprft. Daher besteht schon die Chance, 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rest irgendwann mit noch nicht existierenden WINX Versio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mmenarbeit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peicherverwaltungsfehler behoben, der darin bestand, 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rest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ter genau ein Byte ber das Ende eines sei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eicher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 hinaus geschrieben hat. Das fhrte unter MAG!X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hlermeldungen, un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 auch andere Programme beschd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berarbeitung der Blockfunktionen, dabei einige Feh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ei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Hinzuladen von Dat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UNDO-Funktion jetzt auch fr Zeilen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mit CTRL-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  U N D  J E T Z T:   das unvermeidliche Kapi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harewareprinzip ist eines der fairesten gegenber dem Kund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ich kenne. Jeder kann das Programm in Ruhe testen, um dann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cheiden, ob er es braucht oder nicht. Das ist 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fessionellen Programmen oft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und man stellt e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 man viel Geld ausgegeben hat fest, da man es sich h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ar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Gerade ein Editor ist eine groe Geschmacksfrag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swegen es auch so viele verschiedene g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rest ist Shareware. Jeder darf das Programm privat weitergeb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och drfen Public Domain Versande oder hnliches Everest nur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em Einverstndniss vertrei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Everest benutzt, mu jedoch den Sharewarebeitrag von zwanz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 zahlen. Zum einen ist dies natrlich der Lohn dafr, 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verest berhaupt geschrieben wurde, zum anderen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arewarebeitrag die Weiterentwicklung. Everest wird stnd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ntwickelt. So werden stndig kleinere Fehler behoben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verbess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auf seiner berweisung deutlich seine Adresse angibt, der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 registrierter Anwender und darf jederzeit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ierte Diskette mit ausreichend frankiertem Rckumschla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enden, um die allerneueste Version zu bekommen. Als Alterna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 kann man mir auch fnf Mark zukommen lassen. Es empfieh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, auf der berweisung neben seiner Adresse auch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snummer des benutzten Everest mit anzugeben. Falls mehr 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anzig Mark berwiesen werden, sollte man angeben, ob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zhlige Geld zum Zusenden von Updates verwendet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bin darauf angewiesen, da mir von gefundenen Fehlern bericht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, da ich nicht all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Konfigurationen selb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probieren kann und auch oft Fehler bersehe. Falls ein Feh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getreten ist, sollte dieser so genau w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mit al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leitumstnden beschrieben werden. Auf jeden Fall sollte man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ersionsnummer von Everest angeben, mit der der Fehler passi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iver Schmidt             Kreissparkasse Osthols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selredder 23             Kontonummer :  127.010.6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420 Eutin                 Bankleitzahl:  213.522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 Freunde der DF sei noch gesagt, da Fehlermeldungen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nweise aller Art auch an folgende Adresse geschick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ristian Dalichow @ KI  im Maus-Ne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OF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