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telle eines Handbuches ( Sorry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(x)         = Batchdatei starten [(x)=Dateiname 8 Buchstab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/WINKEL&lt; Startet die Datei WINKEL.BAT aus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ner ESCAD.BAT. Mit der Taste &gt;ESC&lt; kann abgebroch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        = Wiederholt den letzten Bef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/(x)      = Universal-APT-Datei erzeugen [(x)=Dateiname 8 Buchstabe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i erhlt das Suffix ".ESU" und wird in den Ordn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D.APT ab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n angepicten Elementen werden folgende Informationen i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sprechende Datei geschriebe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ementart,Linienfarbe,Linienart,Start-X,Start-Y,End-X,End-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-X,Center-Y,Rad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lls kein Dateiname angegeben wird, bekommt die Datei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hlenkrzel als Dateinamen. Dieser setzt s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at/Tag/Zhler zusammen. Beispiel: "MMTT_3.ES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XIS ON/OFF  = Nullpunkt anzeigen oder ausbl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         = Gibt einen Ton. &lt;BEEP 1&gt;,&lt;BEEP 2&gt;,&lt;BEEP 3&g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Ton kann man aber auch an oder ausschalten, mit &lt;BEEP 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zw. &lt;BEEP OFF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K         = Bricht ein Element an der angepicten Stelle au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einer Linie werden zwei Linien. Aus einem Kreis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zw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nkte und Texte lassen sich damit nicht tei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YE          = Programmend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DB         = ndern der Data_Base [col/sty][all/pic/las] [letzten 2=We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        = ndern eines angepicten Text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CHTEX&gt; erlaubt den Texteintrag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lt;CHTE-SIZ&gt;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t die Tex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/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zu n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IRC(x)      = Vollkreis zeichnen [(x)=Radi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 und Linienart sind vorgegeb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/(x)      = APT-Datei erzeugen [(x)=Dateiname 8 Buchstaben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atei erhlt das Suffix ".APT" und wird im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CAD.APT abgele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-(x)     = Delete Element  [ pic/hot/all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FPI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ersten P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M(H/V)     = Nullpunkt-Bemassung                  min. 3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LPI         =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letzten Pi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 (x)     = Fllt Flche unter Mauspic mit Farbe=FILLCO%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ON/OFF reagiert erst nach der Registrierung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OT         = Lot f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(x)       = Springe zum bestimmten Punkt eines angepicten Elem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ETS&lt;  springt zum Startpunkt der Linie oder d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ETE&lt;  springt zum Endpunkt der Linie oder d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ETM&lt;  springt zur Mittel einer Linie oder eines 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GETC&lt;  springt zu Mittelpunkt eines Kreises/Kreisbog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T(+/-)-(x) = Hotliste Plus/Minus [ box/all/pi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wahl von Elementen zur weiteren Bearbeitung. Diese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/W-Betrieb durch dickere Linien dargestellt. Im Farb-Betrie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die Darstellungsfarbe fr Hot-Elemente auf 9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OA         = Inf-Datei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FO         = Information b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S         = Intersection zweier Elemente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Pic springt zum Schnittpunkt zweier Ele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wird der nchstentfernte angespr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se Funktion wird sehr hufig be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PI         = Springe zum letztgesetzten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DAT         = Datenverarbeitung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das ESCAD-Programm und ld ein Programm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 Der Pfad fr dieses Programm steht in der ESCAD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mentane Zeichnung wird als ESCAD.SIC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ach beendigung dieses Programms wieder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Diese Funktion ist erst nach der registr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NL         = Lnge eingeben        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gt die momentane Lnge einer Konstruktionslinie 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d 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das Eingeben zu einer bestimmten L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Winkel wird dabei beibe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 = Linie zeichnen                       min. 2 Pic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t aus einer Konstruktionslinie eine Linie. Die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Linienart sind voreingestellt. Verndern kann ma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ienfarbe mit dem Befehl &gt;SETA COL&lt;, die Linienart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m Befehl &gt;SETA STY&lt;. Will man aus Batchdateien Lin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en lassen mu man vorher Koordinaten setzten. Die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ieht in der Batchdatei mit den Befeh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xy,100,100  ( erster Pic auf x=100 y=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_xy,150,150  (zweiter Pic auf x=150 y=1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E         ( zieht nun eine Linie zwischen den beiden P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DB-(x)-(xx)= Zeichnung laden (x=plus/hinzuladen) (xx=hot/in Hotlis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TEX         = Textverarbeiteung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lt das ESCAD-Programm und ld ein Programm Ih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. Der Pfad fr dieses Programm steht in der ESCAD.IN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omentane Zeichnung wird als ESCAD.SIC abgespeich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nach beendigung dieses Programms wieder ein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Diese Funktion ist erst nach der Registr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SK (x)     = Maskiere Elemente [ all/pic/las/hot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SS         = Es wird ein Briefkopf ausgedruckt. Nur diese Post 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m Autor bearbeitet. Es werden die Programm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die RSC-Version zu kontrollzwecken mit ausgedruc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LOA (x)     = Menuleiste laden. &lt;MLOA ESCAD&gt; ldt die ESCAD.M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Menu-Leiste kann man sich mit je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Editor selbst schreiben. Zu beachten ist aber da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90 Eintrge vorhanden s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E-(x)-(xx)= Elemente verschieben [ all/pic/hot ] (optional mit Kopie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VS         = Bildschirm verschieben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FS         = Offsetlinie            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lle Linie/Kreis im abgefragten Abstand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nge der Linie richtet sich nach der voreigestel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struktionslinienlnge &gt;SETA LEN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TH         = Orthogonale Ausrichtung              min. 2 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et die Konstruktionslinie waagerechcht oder se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         = Punkt zeichnen                       min. 1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t Punkte an den angegebenen 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INT        = Bildschirm drucken (Hardcopy-bitte entsprechenden Trei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die HARDCOPY-Routine des ATARI. Bitte entweder pa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en Treiber laden oder man bedient sich eines SNAP-SH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s um den Bildschirminhalt dann per Grafikprogramm 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DAT         = Zeich.-Daten auf 6 Nachkomma-Stellen run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 kleine Elemente werden aus der Database entf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DR         = Fenster neuzeic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TA-(x)     = Elemente rotieren [ all/pic/hot ]         1 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DB         = Zeichnung ab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AL-(x)-(xx)= Elemente scalieren (ver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n oder verkleine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(x)= Auswahl von PIC oder HOT od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al (xx)=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CAL-HOT-COPIE&lt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A-(x)-(xx)= Setze Voreinstellungs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LEN 40&lt; Setzt Konstruktionslinienlnge auf 40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LINECO 2&lt;  Schaltet Linienfarbe auf Bl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STY 3&lt;  Schaltet Linienart auf Gepunkt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BACKCO&lt; Wahl der Hintergrund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FILLCO&lt; Wahl der Fll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DIMCO&lt;  Wahl der Bemassungs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CONCO&lt;  Wahl der Konstruktionslinien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SCR 600&lt; Aktiviert den Bildschirmschoner nach 10 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Zahl wird als Sekunden gewe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&gt;SETA SIZE 2.5&lt; Bestimmt die 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. Die Zahl gib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xt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in Millimeter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gt;SETA STEP 1.5&lt; Setzt den Verschiebewert auf 1.5 m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kann der letzte Pic ber die Cur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n verscho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 Falls kein Wert angegeben wird,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 Dialogbox, um den Wert abzufra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AP         = Vertauscht die Endpunkte eines angepicten Elem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oft bei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gebraucht. Anderer Anwendungsfall 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tauschen der Start- und Endpunkte einer Linie  fr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fahrweg einer Werkzeugmaschine. Der Startpunkt der Li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te auch der Startpunkt der Verfahrwege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         = Befehl per Tastatur ei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r Kontrolle eines Befehles und/oder zur direk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s Befehls, fall man nicht extra die Menu-Leiste wechs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XT(HOR/VER)= erlaubt Horiz. o. verticale Text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1K         = Legt die Konstruktionslinie tangential an einen Kre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stzlich wird die Konstruktionslinie zum Mittelpunk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eises gelegt. Falls der Kreis an dem Schittpunkt der Tang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brochen werden soll, ist diese Linie vorzuzi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G2K         = Die Konstruktionslinie tagential an 2 Kreise l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egt die Linie auf der falschen Seite, die Kreise in and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henfolge anpic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M         = trimmt zwei Kreise/Linien zuein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rzt oder Verlngert das erstangepicte Element zum Schit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 zweitangepicten Elem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**Diese Funktion ist erst nach der Registrierung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OS          = &lt;TOS KILL&gt;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eine Datei (Fileselektor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TOS MDIR&gt; Erzeugt einen 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D         = Undo Delete (die letzten 50 Elemente, bei mehr wird gecrunc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MA         = Demaskiere Elemente. Es sind alle Linien, Kreise, Kreisb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anpicbar. Der Eintrag "MASK" in dem Windowze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win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IT         = Pause 0.5 Se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ner Batch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NK(x)      = Linie im Winkel von .. [(x)=Gradzah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eichnet an einem Pic eine Linie im angegebenen oder abgefrag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nkel.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te man erreichen das der Winkel erfragt wird, 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&gt;WINK -1&lt; angeben. Die Linienlnge wird vor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Linienlnge ist mit dem Befehl &gt;SETA LEN&lt; einstel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M(x)       = Zoom (o=OUT/i=IN/f=FIT/b=BOXED/s=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