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0000000144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I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COSTNetzwerk-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geschrnkteDEMO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wickeltmit: PURE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rieb:     Neumann-Seidel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fenstr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226Heiken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431/2412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0431/245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RichterDistrib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generStr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8285Gevel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02332/2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02332/27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r:          HaraldBl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      Harald_Blees@ZW(M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ald_Blees@KL(Ma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_BLEES@JOKL.ZER(Z-Ne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beachten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DemodarfnurVOLLSTNDIGweiter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EinschrnkungderDEMO-VersionerlaubtnurZugriffe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fwerkeA:undC:derNetz-Rechner.DieVollversion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lichauchaufdieanderenPartitionenderanderen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greifen.AnsonstenverhltsichdieDEMOgenauwiedieV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a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   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1    Installationder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2    Installationd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  MIDI-COM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   DasNetz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Zugriffssch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.     SICHE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.    Drucker-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.   MC-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 MICO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 MC-CON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 MC-START/MC-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.     Programmein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.      Ein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I.     Hil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Allgem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-COMisteineinfachesNetzwerk,dasbiszu7ATARI-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dieMIDI-Schnittstelleverbindet.Einfachdaher,da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igenetzwerktypischeFunktionenwieFile-undRecordl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tanbietetundausserdemnurGEMDOS-Funktionenunterst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rdingsbietetMIDI-COMeinigeBesonderheiten,dieichbi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keinemanderenmirbekanntenMIDI-Netzwerkgefundenh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umeinenistesmitMIDI-COM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aufmehralseinFre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aufwerkzurgleichenZeitzuzugreifen.(Maximal20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aufeinerbeliebigenKombinationvonFremdlaufwerke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serdemkannvonallenRechnerngleichzeitigaufeineinz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werkgeschriebenwerdenohnedasmaninGefahrluft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trgerzu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.BeigleichzeitigemSchreibenin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eFile(andieselbeStelle)gewinntimmerderletz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r,ansonstenentstehenauchdabeikeineProbl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istebenfallseineUmlenkungderDruckausgaben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verteilteNutzungvonDruckerndurchalleim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gebundenenRechner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aximaleLngederVerbindungskabelistmirbish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annt.VonmirwurdenKabellngenvonetwa50Meterngete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Obergrenzedrfteaber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liegen,dadieMIDI-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llenachdemStromschleifenprinziparbeitetundnicht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nungspegeln,wiedieanderenSchnitt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bertragungsgeschwindigkeitdesNetzwerkesistsehrst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vondemverwendetenMedium.DerZugriffaufeineexte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diskergabbeizweiRechnerneinenDurchschnittvonca.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tesproSekunde.BeieinerhochformatiertenDiskettefi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schnittaufetwa1000BytesproSekundeab.Vo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formatiertenDiskettekannmanetwa1200Bytes/S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warten.DieseWertewurdenhandgestopptundgeltensowohl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se-alsauchSchreiboperationenberdenRing(ohneCAC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1Installationder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dasMIDI-Netznutz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mssenalleRechnerbe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SchnittstellezueinemRingverbundenwerden.Dazu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normale3adrigeKabelmitDIN-Steckern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.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delsblichenLeitungenaberoftnichtdie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eL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weisen,wirdmanindenmeistenFllendazugezwungense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selbstdiepassendenVerbindungenanzufertigen.Die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ungderSteckerkanndemHandbuchzumATARIKap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Schnittstellen"entnommenwerden.ImFachhandelkannman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istensdieSteckergleichandieKabe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l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korrekteVerbindungwirdhergestellt,indemmandenMIDI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ngdeserstenRechnersmitdemMIDI-INEingangdes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sverbindet.DanndessenMIDI-OUTSchnittstelle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INBuchsedesdrittenundsofort,bisdannderletzte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AnschluwiedermitdemEingangdesletztenRech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bundenwird.Eshatsichalssinnvollerwiesen,jedesK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erSeitemitINundaufderanderenSeitemitOU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iften,umVerwechslungenzu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2Installationder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ndstzlichmuMIDI-COMaufallenRechnernimRinggeboo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DazukopierenSieambestenMIDI-COM.ACCundMIDI-COM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IhreBootpartitionsowiedenSchnittstellentreiberMC-M-M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nAUTO-Ordner.Esistzubeachten,dasfrTOS-Versionen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lielichTOS1.4dasProgrammINSJAR.PRGvorMC-M-M.PR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-Ordneraktivseinsollte,daderSchnittstellentreibe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enCOOKIE-JARvorraus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rogrammeimOrdnerMC-UTILSaufderDiskettesindnich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normalenBetriebdesNetzwerkesnotwend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.2.1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MIDI-COMunterMultiTOSzubetreibenmuzustzlichz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enbeschriebenenFilesdasspezielleExtended-File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CXFS.XFS)indenMultiTOS-Ordnerkopiertwerden.Diese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lufigaufdasNetzlaufwerk"N:"festgelegt.MIDI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gnoriertindiesemFalldasinMIDI-COM.INFmittelsmicodr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.MIDI-COM.INF)gewhlteNetzlaufwe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kannsichMIDI-COMzurZeitnochnichtmi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schutzmechanismenvonMiNTanfreunden.AusdiesemGr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MINT.PRGinMINTNP.PRGumbenanntwerden,fallsesauf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CONoderTTzusammenmitMIDI-COMeingesetzt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en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vorgenomenwerden,istesunter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voll,MIDI-COMnichtalsACCsondernalsApplikatio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,dennandernfallsisteinAbsturzzurZeit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rprogrammiert.Voreine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kannundmuMI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.PRGdannbeendetwerden.DazukannmandieDateiGEM.CNF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Zeile:runC:...MIDI-COM.PRGergn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saubereUmlenkungderDruckerausgab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eichen,sollteinMINT.CNFdiefolgendeZeileergnzt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N=U:PIPEM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II.MIDI-COM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Hilfedes.INF-Fil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inigeParametervonMIDI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stgelegtwerden.DiesesFilewirdvonMIDI-COMdirekt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oteneingele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arametervonMIDI-COM.INF:(angegebenwerdendieDEFA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odrive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HilfediesesParametersiste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sNetz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MIDI-COMzubestimmen.DabeistehtwiebeiGEMDOSder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"frLaufwerk"A:","1"fr"B:"..."13"fr"N:"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"15"fr"P: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prconf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HilfediesesParameterskannMIDI-COMbeiderSuche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enDruckernaufbestimmteRechnerbeschrn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stehendieeinzelnenBitsfrdierelativenPosi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Drucker.IstdasentsprechendeBitgesetzt,so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RechnerbeiderSuchenacheinemfreien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cksichtigt.AndernfallswirdderRechner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Wer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AlleRechnerwerdenbeiderDruckersuche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NurdereigeneRechnerwirdberpr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NurderRechner"USER.1"wird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NurderRechner"USER.2"wird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NurderRechner"USER.3"wird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NurderRechner"USER.4"wird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NurderRechner"USER.5"wird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4NurderRechner"USER.6"wird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erdemsindalleKombinationenzulss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+2 =3AusdruckaufdemeigenenRechneroder,fallsbeleg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ONLINE,berRechner"USER.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+2+64=66AusgabeaufeigenemRechneroder,fallsbelegtod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INE,ber"USER.1"oder,fallsebenfallsbelegtoder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LINE,ber"USER.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6+32=48Ausgabeumlenkennach"USER.4"oder,fallsbelegt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ONLINE,ber"USER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speeder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-ParameterfrMIDI-COM.GibteinenAnhaltswert,wie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MIDI-COMANDEREN!!!ProgrammenzumArbeitengibt.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derWert,destolangsamerwirdMIDI-COMauf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.AllerdingsistderEinfludieserZeitkons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usgenommenunterdenMultitasking-Betriebssystemen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Mag!X)seitderVersion3.6nichtmehralleinmageb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ieArbeitsgeschwindigkeit,daMIDI-COMnu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abfragenverwendet,umRechenzeitzu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outxx: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derProzeumschaltungen,biseinbelegte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freigegebenwird,fallsdasletzteZeichenke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Dwar.DieZeitistdamitabhngigvomWert"mcspee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outFF: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zahlderProzeumschaltungen,biseinbelegte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freigegebenwird,fallsdasletzteZeichene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EDwar.DieZeitistdamitebenfallsabhngigvom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cspee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de-Name: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erhatma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denOrdnernamenzubestim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demdereigeneRechnerbeidenanderen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soll.Esstehen8ZeichenzurVerfgung.So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,Satzzeichen,UmlauteundLeerstellensin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lss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eFF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frtimeoutxxkeinSeitenvorschubergnzt.DerWer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ieserStellewrdebewirken,dasnachtimeoutxx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vorschuberzeugt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olbuff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diesemParameterkanneinPufferfrdieDrucke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einbartwerden.DerWertgibtdieP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Bytes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istnurbeidenRechnernsinnvoll,andiedirek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ngeschlossenist.IstderWert"0"sowird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usgabedirektandenDruckerbertragen,was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isseBehinderungandiesemRechnerzurFolgehab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peicherfrdenSpoolerwird,umeineZerstckel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sspeicherszuvermeiden,amEndedesHauptspei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esaberauchProgrammegibt,dievondieserVorgehen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indertwerden,(z.B.:MORTIMER)kannmandurcheinvo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esMinuszeichenMIDI-COMdazuveranlassen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ooler-BufferandenSpeicheranfangzu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eispiel:20000=&gt;20000BytesamSpeicheren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20000=&gt;20000BytesamSpeicheranfa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systim:1(NEU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ieserParameterungleich0,sowirddasSystemdatu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UhrzeitausdemTastaturchipoderfallsvorhanden,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Hardware-Uhrausgelesenundanalleanderen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geben.SollteSiealsoeinenRechnermiteingebauter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ben,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SiemitdieserOptionautomatischfr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imNetzZeitundDatumsetzenlassen.BeiRechn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aktivierterOption,wirddieZeitbzw.dasDatum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Boote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sema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thiereinWertungleich0,sowirdkeineDruckumle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gefhrt.IstdieseSperreaktiv,solltemansinnv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seauch"prsperren"setzenumDurcheinander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zu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sperren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einemWertungl.0istderDruckerfrMIDI-COMuns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,kanndaherauchvonanderenRechnernnichtmehrbenut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blocks: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rWertbestimmtdie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rDatenpakete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umlenkung.Umzuverhindern,dabeijedemeinzel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eichen,dasgedrucktwerdensoll,einebertragungaus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,sammeltMIDI-COMdieDruckausgabeersteinmali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900BytesgroenPuffer.DieserSende-Pufferwird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,wennerentwedervollistoderwennderTime-Out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.Durch"priblocks"kanndiePuffer-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stim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kleinerWerterzeugteineschnelleReaktiondesDruck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ursachtabervielebertragungen.Beieinemgroen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maximal1900)fngtderDruckererstmiteinergew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runganzudrucken.EineweitereVer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rung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denTime-Outentstehen,daeventuellnochvorhand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eindiesemSendepuffererstnachdemTime-Outbert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rcontrl: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OptiondientbesonderswhrendderInstallations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,dieFunktiondesNetzwerkeszuberprfen.Da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nBildschirmgeschriebenwird,solltemandiese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undausschlielichzumTestenein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0":Optionausgeschal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2":BeidieserEinstellungerscheintobenamBildschirm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Einblendungmit"ok=nnn#nnn".Dabeizeigt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ahlhinterokdieAnzahlderempfangenenNachri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ieZahlhinterdem#-ZeichenzeigtdieAnz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HardwarebedingtenFehlerbeimEmpfang.Da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stndigeineNachrichtkreist,solltesich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rektinstalliertemNetzwerkdieZahlhinter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1":MitdieserEinstellungwirddieEinblendungnur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geschrieben,wenneinEmpfangsfehlerregistr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bleibtfestzustellen,dassichdieangezeigteFehler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aufdieanderSchnittstelle(Hardware)erkannten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iehen.DerCRC-Testwirderstspterdurchgefhrt.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Fehlerrate(ausserunterMultiTOS)schlechteralset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500zu1sein,so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eeventuelleinMaustreiberod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anderesZusatzprogrammeinensauberenEmpfangverhi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V.DasNetz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derRinggeschlossenunddasNetzlaufwerk(normalerweise"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auchMIDI-COM.INF)aufdemDesktopinstalliert,so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sesLaufwerkaufalleanderenLaufwerkeimRing(aus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eigenen)zugreifen.DazuzeigtMIDI-COMfrjeden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ossenenRechnerimRingeinenOrdner"USER.x"an."x"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eineZahlzwischen1und6.DerOrdner"USER.1"stehtd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enjeweils(durchdieKabelverbindungbestimm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enRechnerimRing,"USER.2"frdenbernchst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we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tellederBezeichnung"USER"kanninMIDI-COM.INFauc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erNameangegebenwerden,unterdemdannderjeweil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vondenanderenTeilnehmernangesprochenwerdenkan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dientzurZeitabernurderOrientierungfrdenAnwen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eigentlicheBestimmungdesZielrechnersistdieNummer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jedemdieserOrdnerbefindetsichfrjedesauf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nRechnerangemeldeteLaufwerkwiederumein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kannmanetwamitdemPfad"N:/USER.1/Ax/DESKTOP.INF"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"DEKTOP.INF"aufLaufwerk"A:"desnachfolgendenRech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ei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.Zugriffsschu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mehrfachenWunschwurdeeinZugriffsschutzimplementiert.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MarkierungsfileMIDI-COM.LOCkannmannuneineOrdner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nalleZugriffevon"Auen"sperren.DieGEMDOS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CREATE,FOPEN,FDELETEundPEXECwerdenabgebrochen,wen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eingeschtztesFileange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BeschrnkungbeziehtsichdabeinuraufFileseinerEbe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rdnerineinergeschtztenEbeneundderenInhalt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ebenfallsgeschtzt,weiterhinvonauenbearbeit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nichtjedenOrdnereinerPartitioneinzelnmarkier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ssen,wurdezustzlich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geschaffen,mit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igenMarkierungeineganzePartitiondemexternenZugriff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ziehen.ManaktiviertallebeschriebenenEinschrnkungen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ganzePartitiondurchdasFileM-C-LOCK.PARim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ktory.BeideMarkierungsfileshabendieLnge"0".Alle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enzeinesSperrfilesistausreichendfrdieZugrif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n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.SICHERH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WortSICHERHEITisthiernichtumsonstgrogeschrieb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istsokonzipiert,dasAbstrze,Bootvorgngeoderher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eKabelnichtzuDatenverlustenfhren(esseidenn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deRechnerverabschiedetsich).AngefangeneOpe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sobaldderRingwiedergeschlossenist,zuEnde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bedeutetfrAnwender,dasiebeieinerUnterbrech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saufdieWiederherstellungderVerbindungwartenmssen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keinTimeout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vielfachenWunschsperrtMIDI-COMnunaberdasNetzlaufwe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derVerdachtaufeineRingunterbrechungbesteht.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gehendenVersionenbestanddasProblem,daeinZugriff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NetzlaufwerkineinerEndlosschleifehngenblieb,wen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teilnehmerinzwischenseinenRechnerabgeschaltethatte.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nachetwa3SekundenUnterbrechungkeinZugriff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laufwerkmehrzugelassen.EinZugriffinnerhalbdies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nneltsichnurdurcheinenNeustartdeseigenenRech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desblokierenden(ausgeschalteten)RechnerszuEnde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nberprftMIDI-COMdieKorrektheitderDatenmittels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-BitCRC-Prfsumme,sodaauchbertragungsfehlerprakti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sgeschlossen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atei-ZugriffenberdenRinggehtMIDI-COMinfolg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itten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)Daszulesende/schreibendeFilewird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DerLese-bzw.SchreibzeigerwirdaufdiegewnschtePosition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DieLese-bzw.Schreiboperationwird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DasFilewirdwieder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DasErgebnissderOperationwirdandenAuftraggeberbert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wischenffnenundSchlieenderDateiausSicherheitsgr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Prozeumschaltungenzugelassenwerden,wirdderBenutz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entsprechendenRechnerzwangslufigetwasbehindert.Da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aberimNormalfall(sieheEinschrnkungen)gewhrleistet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nichtzueiner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gdesDatentrgerskomm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ieinternePaketlngeeinerbertragungauf4096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normal4Sektoren)beschrnktist,werden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Lese-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operationendurchMIDI-COMautomatischgestckelt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bei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enOperationendiezeitintensivenSchrittea)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fach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.Drucker-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weitereFhigkeitvonMIDI-COMbestehtinderUmlenk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ausgabenaufDruckeranexternenRechnern,soda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imRingdurchalleangeschlossenenRechnerbenutz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.MIDI-COMerlaubtauchmehrereDruckerimSystem,mi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schrnkung,daeinRechnerimmernureineneinzigen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eg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AuswahleinesDruckerskannentwederim.INF-Fileoder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lfevonMC-TALK.ACCoderMC-CONTR.ACCbeeinflutwerden.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nberdieStandardkanle3und-3sowiealleAufruf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FolgendenaufgefhrtenBetriebssystemaufrufewerden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COMumgele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3:bco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8:bcos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5:cpr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DOS17:cpr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COMgehtdabeifolgendermaenv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voneinemProgrammeinederobenbeschriebenen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t,soversuchtMIDI-COMalsersteseinenDruck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temfrdenRechnerzureservieren.Schlielichsolles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zuberschneidungenbeiderAusgabekommen.Gesuch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einDruckerderONLINEist.DabeiwirddieSuche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hergetroffeneAuswahlbeschrnkt.Bevorzugtwirdimm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liegendefreieundempfangsbereiteDruckerim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inDruckerreserviert,sowirdeine7(BELL)an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n.(DiemeistenDruckergebendanneinenPfeiffto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).DerDruckerwirdnacheinergewissenZeitvonMIDI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freigegeben,wennkeineDruckzeichenmehrfolgen.Dazu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weistufigerTimeoutvorges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urdealsletztesZeicheneinSeitenvorschubbertragen,so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andereZeitspanne(imallgemeineneinekrzere)gewh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rderDruckerwiederfrallefreigegebenwird,als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normalenTimeout.AllerdingsbleibteinDruckermindest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angebelegt,bisderSpooler-Pufferleerist.InMIDI-COM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seWertevorgegeben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kannvereinbartwerden,obbeieinemnormalen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eitenvorschuberzeugtwerdensoll.Diessoll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erDruckernacheinemBenutzerwechselwiederauf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anfangdruckt.BeachtenSiehierzuauchdieBeschrei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MIDI-COM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nundendruckendenRechnernichtzustarkzubelasten,i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COMzustzlicheinSpoolereingebaut.Wirdim.INF-File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vereinbart,soistderSpoolerautomatischaktiviert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ausdemPufferwirddurcheinenInterruptgesteuer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imNormalfallderAnwenderdesausdruckendenRechners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hindertwird.Allerdingswirddabeieinausreichendgr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ffervorausgesetzt.EinzukleinerPufferkann,fall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luft,zukurzenBehinderungenamdruckendenRechner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1MICO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wenderdesXCONTROL.ACC'svonATARIliegtebenfall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PX-Modulvor,mitdessenHilfediemeistender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schriebenenParameterOnlinegendertwerd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stesnoch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ieseWertegleichabzuspeichern.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eignetsichvorzglich,dieoptimalenWertefrMIDI-COM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zufinden.KursivgedruckteBezeichnungenfindenSie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chreibungvonMIDI-COM.INF.NurderWertvon"Timeout"ist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tnichtinMIDI-COM.INFvoreinstellbar.DieserWertgibt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etwawelcherZeitspannedasNetzalsunterbrochenge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,alsokeineZugriffeaufdasNetzlaufwerkmeh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2.MC-CONTR.A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kleineZusatz-ProgrammdientzurEinstellungder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undderSystemzeit.EskannsowohlalsACCalsauch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ingesetztwerden.WieMIDI-COMselbstistesin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verwendbar.Durchanclickender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kannmanbestimmen,welcheRechnerimRingvonMIDI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rSuchenacheinembetriebsbereitenDruckerbercksich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sollen.MiteinemClickaufdenButton"einstellen"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gewnschteAuswahlanMIDI-COMbergebenundbeider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enacheinemDruckerbercksicht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ystemzeitunddasDatum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ebenfallseingestel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beihatmandieAuswahl,obdieSystemzeitanalleRechner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ngbergebenwerdensollodernuraufdemeigenen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etztwird.BeiderSystemzeitwurdeabsichtlichauf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vonSekundenverzichtet.Diesesindschondur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rtragungszeitnicht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Synchronein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I.3.MC-STOP/MC-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mehrfachenWunschwurdeMIDI-COMum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weitert,denMIDI-Ringabschalt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SolangeMIDI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st,kreiststndigeinTOKENberdenRing.Diesbelas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Rechnerimallgemeinennichtmerklich,auerbeiein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ziellen,zeitkritischenAnwendungen,wieetwaderBetri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HS-Modems.IndiesemFallkannmanmitMC-STOP.PRG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werkstoppenundsptermitMC-START.PRGwiederaktiv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benfall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istdieVernderungderRechnerzahlimNe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derRingangehalt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akitiviertsichMIDI-COMautomatisch,wennirgend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imNetzneugebootet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VORSICHT: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AufrufvonMC-STOP.PRGwerdenALLE!!laufendenNe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tionenkommentarlosabgebrochen.Dahersolltediese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mitder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nUmsicht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X.Programmein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rsprnglichwurdeMIDI-COMentwickelt,umProgrammekontroll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dieMIDI-Schnittstellekommunizierenzulassen.(Artike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c"t8/991)EinigedieserOptionensindauchinder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nochenthalten.DieAnwendungderprogrammspezif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enistabernichtabhngigvonirgendeinerProgramm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e.SolltenSieeigeneAnwendungen/Spieleprogramm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,steheichgernezurVerfgung.DasTelefonim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C-TALKistnurein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AnwendungderdirektenDaten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lungzwischenProgrammen.WeiteredenkbareAnwendungenw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.B.: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ferngesteuertHilfprogrammezust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dannpraktischalsBatch-JobsimHintergrund(auf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Rechner)l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.Einschrnk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DaMIDI-COMnurGEMDOS-Aufrufeabfngtundbearbeitet,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AnwenderprogrammenichtinderLage,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zlaufwerkzuzugreifen.Diesbetrifftinsbesonder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stenKopierprogramme,dadiesemitHilfevonBIOS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BIOSAufrufendirektaufdieSektorender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reifen.(AlsAusnahmeistdasKopierprogrammKOBOLD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nen,dadiesesaufGEMDOS-Modusumschaltbar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TrotzallerManahmenkannesunterbestimmtenUmstnd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blemenmitdemDatentrgerkommen.Prinzipiell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sichvergewissern,daswhrenddesEinsatzes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,diedirektaufdiePlatteoder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n,alsoSchnellkopiereroderauchDiskmonitore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berdenRingaufdiesePartitiongeschrieb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.HlteinProgrammeineDatei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,undberMIDI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eineDateigleichenNamensmittelsFCREATEerzeug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gtdasBetriebssystemeinezweiteDateimitdem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menan.Dasistzwarunsc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gefhrdetabernicht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DieXBIOS-FunktionPRINT-BLOCKwirdnichtdurchden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dient.Ausserdemistes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mitALT-HELP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zudrucken,wennkeinDrucker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geschloss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EinigewenigeTOS-Programmeblockierennochimmerden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COMverwendetsowohlAES-Umschaltungenalsauch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-RoutinenzurTastaturabfrageumsichProzessorzeit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schaffen.BisaufwenigeAusname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ahe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nichtGEM"Programmeverwende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6.Es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keineProgrammevonLaufwerk"N:"gestar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dieresidentimSpeicherverbleibensollen,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DI-COMnachProgrammendedenSpeicherimmerfreigi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olcheProgrammemumanalsoerstaufeineneig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ntrgerkopier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7.Esistnicht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ieAnzahlderRechnerimRing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ndernnachdemsichderRingeinmalinstallierthat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ntualfallmssendaheralleRechnerausgeschaltet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anschlieendderRingmitderneuenRechnerzahl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.SpeziellTEMPUS-WordkannleidernichtdieDruckumlen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en,obwohlhierzwardieOptionbesteht,ber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triebssystemzudrucken.LeiderwerdendieseAufrufe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einemInterruptherausvorgenomen,wasunterMIDI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Problemen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I.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ProblemetauchtenimLaufederZeithufigerauf,so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hierkurzangesprochenwerdensollen.Solltentrotzdem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offenbleiben,wendenSiesichbitteanIhrenH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Laser-DruckerSetzenSiemcspooler:0,sogibtMIDI-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normaleBetriebssystem-Funktionenaus.Indenme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lensolltederLaser-Druckerdannfunktionieren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auteSpoolergibtgrundstzlichdirektauf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malenDruckerschnittstelle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FALCONAufdemneuestenRechnervonATARI(demFALC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mandenWertvonmcspooler:mitnegativemVor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geben,damitkeineProblemebeieinem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wech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tre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DruckenEinigeTextprogrammelassensichbeim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ischendeneinzelnenZeichenetwaszuvielZeit.Da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tehtimmerwiederdieSituation,dasMIDI-COM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uckerfreigibtundanschlieendbeimnchstenZ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b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durchentsteheninsbesonderebeiGraphik-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egentlichSchmutzzeichen.Al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olltema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FallmitdenWertenvontimeoutxx:undtimeout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wasexperimentieren.JenachRechnerdrft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ischen300bis600dasProblem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Treiber-Konz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MIDI-COMinZukunftauchmitanderenSchnittstellenals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nsetzenzu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habeichdieNetzwerkfunktionenvo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gentlichenSchnittstellen-Funktionengetrennt.DerTre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iertnuneinenCOOKIE,indemerdanneinigewe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ktionendemNetzwerkanbietet.MIDI-COMmerktpraktisch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,anwelcherphysischenSchnittstellenunwirklichgearbei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derDiskettebefindensichdieSource-Textefr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iber,derberdieserielleSchnittstellearbeitet.Diese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rdingsnursehrprimitivgeschrieben.Alle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zglichBaudrateundHandshakemssendurchandere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enommenwerden.IchhabemitdiesemTreibereinenMegaST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egaSTmit9600BaudbereineinfachesNullmodem-K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folgreichgetestet.Wichtigistnatrlich,dasaufb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len)RechnerndiegleichenKommunikationparametereinge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.(z.B.:8-N-1undkeinHandsha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alsoInteressehat,eigeneTreiberfrdiereichhalt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nittstellenderATARI-Computerzuschreiben,kannmitm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llenUntersttzungrech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