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/_/  _/  _/_/_/    _/_/    _/_/_/    _/_/     _/_/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_/  _/   _/  _/   _/  _/   _/  _/   _/  _/   _/  _/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/_/    _/  _/   _/  _/   _/  _/   _/  _/   _/  _/   _/  _/_/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/      _/  _/   _/  _/   _/  _/   _/  _/   _/  _/   _/  _/  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/      _/  _/_/_/     _/_/   _/_/_/     _/_/     _/_/   _/   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door version 3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sysgen version 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renum  version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lity KeyWar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yan Hall Aka "MICRO"   (1:206/2703.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51:3/6@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90:300/1005.0@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00:220/6.0@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 Jones (Skeleton Key) (1:231/370.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lanchard (ST-QWK) (1:372/200.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MAIL SUPPORT: FIDODOOR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_FIDODOOR Echo (atar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: (USA) 805-734-4742 v32bis-v42bis/HST, 24h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(USA) 805-734-0751, 5PM-9PM Pacific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03 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ndenberg AFB, CA 93437-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89,90,91,92,93 by Bryan D.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being marketed under the "Key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If you use them, please send in the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  The registered version allows you to have 128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, instead of the evaluation-us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nkleyTerm" and "Freely Available" are trademarks of Bit B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(r), FidoNet(r), and the dog with diskette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 Tom Jennings and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BS/ST is a registered mark of John We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  . . . . . . . . . . . . . . . . . . . . . . . 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ince 3.1.x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Support 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BBS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M &amp; TURBO I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II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-KEEP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FILES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DONET UTILITIES 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door Program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TERFACE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COMMANDS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Dsysgen Program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SCREEN 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 SCREEN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ASE EDITOR SCREEN MENU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. SETTINGS MENU SCREEN 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MENU SCREEN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CCESS MENU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READ/ACCESS MENU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CAP MENUS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TRING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TRING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OUTPUT STRINGS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Drenum Program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LACEMENT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TERFACE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nd Things 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rom "MICRO"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of Terms 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FIDODOOR!!!  In case you have never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bout me, I am in the USAF currently sta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denberg in California.  I have been involved with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ince 1979 when I started out with Basic on a 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/4.  My current position is the CADD/GIS Systems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730 CES squadron, so I have a good backg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operating systems, and programming.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y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ant you, the sysop to know that I am always o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good or bad), suggestions, etc. on any of FIDOdo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ts accessories) user interface or workings. 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, make a suggestion.  At worst I'll say no,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, and more often GREAT IDEA!  Of course, I'm always o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should add this text to the docs" type things..  (I fe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ocumentation is written by first time user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anyhow, except for oddities such as Dave 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upport echo for this program called FIDO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vailable on both the FIDOnet backbone, or A_FIDO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tarine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Since 3.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ll message bases now start at message one, not tw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ey used to start with two is that the old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d a control message, which was mess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D now uses LINEA calls to turn on/off mouse pointer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item selector, when not running in multi-task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 TOS).  Although multi-task mode is 95% there,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aiting on some PureC mint librarie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 can now use any of the "bottom of the message"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message is still scrolling, or you are at a &lt;mo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(added for the sake of 32K Usenet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When in netmail, fidodoor is less picky abo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he DOMAIN hidden-line statement.  Befor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er (such as Front-Door) sent out a messag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of @fidonet, fidodoor would think this was from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twork because the .org was missing.  Fidodoor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the period and trailing "technology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You may now use fidodoor with the IOSmail PRIVATEMAI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Note that the (arrow)AREA: AREANAME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up in the message, unless you use the Hidde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When you reply to the message, the AREA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 into the top of the message, and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be left out (since I have no way of kn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sgbase this really belong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en using the "Scan for new messages to me" option (#2)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e Subop flag for the current scann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fidodoor will not only look for your name, bu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ddressed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You can now reply to UUCP (Unix newsgroup) echo messages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-Reply.  In these message base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your UUCP gateway for thi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Drenum no longer obtains all system memory.  It only gra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must to operate at the quickest pace.  If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(such as under a multi-tasking system), it will us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tensive methods, at the cost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Massive amounts of new code to check for corrup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, and ignore/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FIDOdoor.ttp 3.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Drenum and FIDOdoor were totally recompil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registers.  I think the optimization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some of the wierd effects on some computers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origin-line code (to keep from displaying hidde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greatly improved.  No longer wil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cut messages short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 version 3.2.0 if you had subop rights, you coul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key in any message base (for the Attach file function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f course is not a good idea for echomail...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n addition to the Aorig feature for substituting tear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ertain message areas, you may now us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igall.[txt] which will be used in ALL areas, unles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ig file is found for that specific area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th large random area tagline files, to keep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for all areas, instead of a copy of tha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eople with last names that start with Of were being ch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rst name only.  Now I look for " Of " instead of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" for a filt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FIDOdoor.ttp 3.2.2 / FDrenum 3.2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moved all mouse on/off code.  Simply, I tried all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, plus linea, and never found a suitable metho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e mouse for the item selector.  For now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it to the way 3.1.8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dified the FDrenum code so that message base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messages (ie, you deleted all the messages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will be deleted (removed from your hard disk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fix the lock-up bug from empty message bases. 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by Mark Cor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ixed a bug in the FDrenum code that would set the las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back one two many positions if you had read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, and then deleted it.  Bug reported by Mark Cor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FIDOdoor.ttp 3.2.3 / FDrenum 3.2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FIDOdoor, found and fixed the "MORE" prompt lo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What was happening was that it would let any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ress fall though to the "make sure the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" routine.  When that key was invalid for th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ype of message scan, the key would fail and conti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 FDrenum, sometimes when a entire set of messag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 off the base, a user's high read msg point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unce" around in the message base.  I think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x that (fingers crossed).  Although I coul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the problem, I think I found the probl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in FDrenum 3.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-coded the multiple-base netmail user high message-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.  It will now correctly update the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tmail message bases are not in consecutiv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dded several checks for valid messages.  Before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or junk messages (as determined by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ly) to stay in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FIDOdoor.ttp 3.2.4 / FDrenum 3.2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DOdoor now uses multi-threading under MINT/MultiTOS.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grams (FDAUX and FDCON) are included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ame directory as fidodoor.ttp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dodoor in a multi-tasking environment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under MINT, please make sure you are using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95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moved ALL GEM AES/VDI calls from code,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l_input (which only is used in a no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Heavily modified the way the origin line routine wor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rites (mainly for large messages)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FIDOdoor.ttp 3.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~~MSGID bug has now been squashed (ick).  It took a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track down, since I couldn't get it to do it o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Good riddance - Thanks Mike O'Malley for the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FIDOdoor no longer uses any hardware carrier det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it looks for &lt;CR&gt;&lt;LF&gt;NO CARRIER&lt;CR&gt;&lt;LF&gt;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dropped carrier.  Now FIDOdoor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rt, correctly terminating when the carrier is dr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T's, Falcon'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 now look for the MiNT cookie to determine if MI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OS) is up and running.  This should pro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le than calling a TOS undefined function, and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rror, as I was previous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ome internal code clean-up.  The full-screen edito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run a little faster, and the ' character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as a "space" in the mixed character routine (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get O'Malley instead of O'mal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FIDOdoor.ttp 3.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can now abort quick-scans, and from message read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ash [-] key.  This replaces the Stop/Quit com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not as consistent as it should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arrier detect on all "ST" type modem ports is agai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detect.  Frankly, software carrier detect i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less.  For ports other than the "ST" port, w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at the info on the SCC chips, to determine w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do to check carri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The first thing you will need to do is to un-lzh th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?  You already did this.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int out and READ the docs.  It will explain ju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you want to know about the use of these FID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(and keep me from telling you it is in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-).  Then continue with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py or move all of the files and nested folders to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hem to reside for your BBS.  Express sysop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m anywhere, Forem/Turbo sysops (for ease of 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place them in your primary bb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un FDsysgen.prg (you did remember to copy the .rsc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ill out all the blanks on the main menu, and then g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#1 for a trial run (set the paths, etc)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you try this first as a local message base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he hang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o a save and exit to keep the information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Run FIDOdoor.ttp with the following command line argu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DOOR.TTP -LO -NAME Your Name -TL 99 -UL 32766.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, put your name in the "Your Name" slot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Try entering messages, and then reading them.  The bes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rn all about this program is to actually try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.  Change options, and then see what effect it ha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 but remember to keep a working backup! 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files for you to backup are fidodoor.cf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doo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Express BBS (version 1.70 or newer)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cluded the script and autoexec.bat files that I us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upport bbs.  Make sure you COMPILE them as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a .scr file!  Let me explain what each o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BAT        This is the file that Tomshell runs on start-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ncludes all the Binkleyterm support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, needed to ru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BACK.SCR   This is a feedback-to-the-sysop script. 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Express feed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.SCR   This is my main script file for norm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access on my system (I don't use any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SCAN.SCR   This is the quicksca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TAT.SCR    This is a script that will scan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ertain bases when a user logs in.  I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email, netmail, and a special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no user can post on)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system broadcast message.  I find it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to put new notices in this base than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ind the text file that Express looks f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 with all the scripts to keep track of who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hould get you started in the right dir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questions, send me netmail, leave me feedback on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leave me a note on GEnie, or send me email over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M &amp; TURB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included some general files to get you going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MAIL.BAT   This is the file that Turbo's CLI (for Turbo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desk accessory of course), or Tomshel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.  It includes all the Binkleyter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, etc, needed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OORS1.DAT    This is an example doors access file for FIDO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sysgen and FDr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itten by Pat Moffi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Fidodoor as a command on ///Turbo II is eas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from either the main menu or from a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ou will need to create a batch file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LOGIN == LOCAL GO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 -NAME #FNAME #LNAME -TL #TIME_LEFT -UL #ACCESS -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 -LO -NAME #FNAME #LNAME -TL #TIME_LEFT -UL #ACCESS -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batch file will work for either local logins or remo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2nd line is wrapped (everything between :LOCAL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s a command from the main menu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SYSGEN2.  Pick the Menu option to edit the menu.  Then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.  The Type is "!".  Choice a Ke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use to assign the key to.  No attributes are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arameters should be the name of the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After you exit TSYSGEN2 and enter Turbo II the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be available to your users.  You may wish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enu that is displayed to you users so that the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on a sub menu you must first create a menu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per the Turbo II instructions (use utility.txt,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XT folder, as a guide).  Then run TSYSGEN2 to add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st as above.  The type will be "#", choi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key, no attributes, and the menu file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n edit the command you just enter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dd the command, as above, that you have in the menu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selected.  Don't forget to have a selec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m previous 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 all it is quite simple.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at The Yakima Atari ST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7/11.0@Fidonet, Fnet 542, (509) 965-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-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itten by Rich Tietjens, edited by Bryan Hall -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KEEP.LZH on the FIDOdoor BBS for all files and complet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my step-by-step method of setting up FIDOnet with B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DOdoor under ST-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Once you have obtained all the archives (I would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Nodelist from a local BBS sysop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, unarced Nodelist is over 1.3 megs in size!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narc everything into the appropriate folder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 Full Paths" while unarcing, it will save 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set up with FIDOdoor, I had to move som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because I have one of my physical drives partitio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abyte logical drives; the Nodelist in all its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arnations requires nearly half of that!  Therefore, I ca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folder structure (contents of the fol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Brian's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TKEEP3     ; ST-Keep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TKEEP3     ; Doors for ST-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STK_BAK     ; I recommend you put the two backup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TK_BAK1    ; on two separate logical (or physical!)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se a crash kills one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\MSG         ; Echomail message bases (e.g., "ATARI_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\NETMAIL     ; Netmail messages ("FMAI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\DOWNLOAD    ; Where Binkley puts download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:\BT          ; Main directory for Binkley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:\FD          ; FIDOdoor's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der containing Binkley (BTST) also contains Tomsh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muda, Pack, Import, etcetera, and AREAS.BBS. 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Nodelist and Parselist ST, Inbound mail,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Net mail (packed), and so forth, as outlined in Bri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the FIDOdoor docs.  You also need to copy ARC.TT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TTP (which I call LZH201K.TTP), STZIP.TTP, and UNARJ.T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rint and read all the documents and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 This will take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o don't rush it.  Don't worry if you don'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something, it will probably lie dormant in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ituation comes up, and then you can at lea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docs intelligently, instead of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Edit your AREAS.BBS and all the variou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in their internal comments, their documen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's commentary above.  Also edit BBS.BAT (or TOMSHELL.TO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 to run automatically whenever TOMSHELL.TTP is ru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correct paths for your particular setup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very comfortable with MS-DOS style paths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to have a knowledgeable friend sit in and kibitz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all the editing.  Double or triple-check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- I spent 3 whole days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bug my system, when the only thing wrong was a missing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BINKLEY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a sample batch file in this archive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shell, Binkleyterm ST, and ST-Keep.  You will nee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point to the right drives and folder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, but otherwise very little chan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e file called "BBS.BAT" is uncommented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MPLE.BAT" is replete with commentary to help you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file is doing.  I suggest you print out "SAMPLE.BA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handy while you edit BBS.BAT.  As noted in the s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to run the batch files without comments in them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OMSHELL.TOM, which is equivalent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; TOMSHELL.TOS (or .TTP) will run TOMSHELL.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 soon as you run the 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un FDSYSGEN and set up your message bases.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 docs handy, that should be fairly eas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, print out your system information, then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Unarc your Nodelist. Start the coffee maker or call ou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Jolt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nobody ever seems to mention when you are trying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inkleyterm is that the node number in all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already be in the Nodelist when you parse it.  Si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you don't have a node number yet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node number of 1:999/9999 until you get everything wor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ssued a real node number from your local net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be sure you get added to the Node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if your net coordinator will give you a numbe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ame format as the other nodes on your private 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text editor to add yourself to the private net nod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ylist command in the PARSELST.CFG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NET.LST (or the equivalent file for your local ne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rse.  Then change all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new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parse or re-parse the nodelist and go on-li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ARSELST and go suck down some caffeine,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, depending on which lists you decide you nee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ivate Net List (such as my PVTNET.LST), be s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Region line in it (copy it from the raw Nodelis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will end up in Region 1. This is fine if you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Region 1, but I'm in Region 19, so I ended up repar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ny, many times.  BTW, creating the UserList will mak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for you when entering Netmail later on - FIDOdo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he correct address for you, if you're sending to a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(nice touch, Bryan Hall)!  If you have one availabl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parsing the list on a Mega STe or TT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peed - it took less than 25 minutes on my MS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MHz, cache on, to create every possible list, but over an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8MHz 520 ST, even though it has 4 megs of RAM versu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egs on the M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hat is very important is that Fidodoor will ge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nky about that blank line in the STK_DOOR.SYS file -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blank, all sorts of odd things will happen, non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! Hope to see you on Fidone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some other BBS program,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d Express batch files and scripts to get some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eds to be done.  Then once you have FIDOdoor se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, help other users by sending m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others can get it from your BBS, so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otally unfamiliar with FIDOnet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gether with other sysops in your area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Binkleyterm (even a PC sysop can be of grea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.  They can give you pointers and help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 This manual is not intend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BT's manuals, or any other suppo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t is intended to help you get FIDOdoor up an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ickly as possible.  Now on with the 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the file structure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D3??REL.LZ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renum .TOS -  FDrenum (the message base pack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sysgen.PRG -  FDsysgen (setup and syste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sysgen.RSC -  FDsysgen GEM resource file (Englis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IDOdoor.TTP -  FIDOdoor (the main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AUX   .TTP -  Serial port I/O program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T/MultiTO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CON   .TTP -  Keyboard port I/O program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T/MultiTO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\FDTERMCP.INF -  Terminal emulation defin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used in FDsysgen.  Includes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number of emulators including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T-52, VT-100/ANSI, Atari 8-bit, and C-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-&lt;dir&gt;          Folder with FIDOdoor help and extr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text files.  See the "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" section for more info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FILE\COMMON -&lt;dir&gt;        Folder with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ous FIDOne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FILE\EXPRESS -&lt;dir&gt;       Folder with Express BB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an exampl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FILE\TURBO_FO.REM -&lt;dir&gt;  Folder with Turbo/Fo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MAIL.BAT file and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doors1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FILE\TURBO_II -&lt;dir&gt;      Folder with Turbo II BB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DONE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tarting point, you ne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/files, all of which are file request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"magic" names (see BT docs for details on FREQ'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INKLEY  --  BinkleyTerm/ST files (docs, examples,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OS      --  IOS mail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REAFIX  --  Areafix program for host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      --  Command line system (Tomshe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ARSELST --  Parselst (nodelist compil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L_DOCS  --  Documentation for Parse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will also need the a node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list compiler.  I have nodelist/compil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--  The latest edition of the FidoNet nodelist (for 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ari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LIST --  The latest edition of the Atarinet nodelist (for 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LIST --  The latest edition of the Nest nodelist (for 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rb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LIST --  The latest edition of the Turbonet nodelist (for 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DO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ways to interface FIDOdoor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BBS programs available.  The following ar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command line arguments, or environmental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preceding dash).  The Forem/Turbo-1 metho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ither the -NAME or -ENV argument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V      This tells FIDOdoor to get th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at the environmental variable space (if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LI such as Pcommand, set with the SE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ME     The user's real name.  It can be followed by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ames, up to 30 characters total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is used, CLI mode is select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-NAME John Q.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L       The user's alias name.  It can be follow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names, up to 30 characters tota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of course.  For example: -AL Captain James 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O       This is used to force FIDOdoor to run in loca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rom the keyboard).  This disables the "out-of-ti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routine automatically.  You may also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mode by holding down the Control, Left-Shif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N       This will dump all new messages the normal "All Ne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can would find into an text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-DN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      This allows you to run FIDOdoor and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heck for new netmail messages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read them.  This is normally used in logon.b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users to automatically see if they hav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, and if so read it.  You will need to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, Left-Shift, or Alternate keys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is locally when it is in a logon 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nce it does not have LOCAL in it). 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list the bases you want to check (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1).  For example: -NM 10 22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LL     This allows you to run FIDOdoor and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heck for new messages and read them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ssage bases that the user has access to an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H       This allows you to disable FIDOdoor's check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t have come into the system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of FIDOdoor or FDrenum.  When us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-up the initial boot time, but i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 in a base (from a mailer run), FDre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ran, and you leave another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that message, and the message may no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D       This allows you to keep the files: FIDOdoor.CF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door.USR, and FDTERMCP.DAT on a ramdisk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s up load and exit time somewhat.  For example: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P:\T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L       This is the time the user has left, in minut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has sysop-level access, this is ignor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-TL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L       This is the level of access used by FIDOdoor to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what the user has access to.  For example: -UL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       This is the message base that you wan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-128), or 999 for all message bases (default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998, you will get the utility pag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-M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T       GT [graphics type], where graphics type i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number that you want that user to hav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bbs systems such as Express that can pas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raphics information.  For example: -G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W       Screen Width setting.  This allows you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screen width to Fidodoor.  For example: -SW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       Screen Height setting.  This allows you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screen height to Fidodoor.  Valid range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K Please Note: ! equals a c/r(enter), and @ equa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K       SK [keystrokes], where keystrokes are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a "phantom typist" to type for you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door is fired up.  This could be used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BBS.  For example, if you used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LI interface, you could have -SK U2@@60!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ould go in to the utilities sec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dth, backspace twice, enter 60, hit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xit FID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list of all the commands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,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]gain        This is used to re-display the current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mmonly used to have a second look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ack         This is used to back-up one message,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as long as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2, and the previous messag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opy         This is used to copy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another message base.  When the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, a record of where it came from, and wh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when is recorded at the to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elete       This is used to delete any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Note however, that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-going, and has already been packed,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here will not keep it from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]dit         This is used to edit any message on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ith delete, packed messages are not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is command.  If the message is in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do not remove the tear-lines or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from the message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orward      This is used to forward a message, mail, 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other system.  This is quite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ing on mail that was mis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idden       All echomail, and some netmail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lines. These lines show rou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aken to get to your system (SEEN-BY lin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ccasionally editor and gat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 This command will allow you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at normally hidden information.  To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back off, just select hidd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]ump         With this command you can jump to any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.  If th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, the closest message to that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ove         This is the same as copy, except that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deleted from the current base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copied to the oth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xt         This is used to simply go to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.  You may also just hit RETURN &lt;CR&gt;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rint        With this command you can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an attached printer (on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).  If the printer is not on, and a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 is not being used, FIDOdoor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ock-up".  Just turn the printer 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it         This does exactly what it says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ply        This is used to reply to the current messag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if you would like to include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current message in the reply (a quot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kes it easier to exactly reply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is asking.  Don't over-quo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or echo moderators will get on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kipbase     This only shows up when the ALLNEW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or you read all new or read rever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s you to skip over the rest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the current base, and then go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base (if there is another), and start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top         This stops the message reading action and b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back to the Read/En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-Reply      This allows you to enter a reply 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ust like the normal reply function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aves the message in netmail with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nd out asap) flag on.  This is very hand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ing to get a jump on that out-of-this-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port        This allows you to save the current messag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ile.  This comes in very handy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ith included source-code into a 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Dsysge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      This is the text used in the * Origin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  Most sysops put the nam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, and phone number on this line.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add the fidonet address onto the en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ppended by FIDOdoo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     This is your name, as used in FIDOdoor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back will automatically go to this user (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  This is the category, or type of grou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scribes the message bases found with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arrows to show the different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p to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# NNN          These are the message bases foun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The numbers a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To make a selection unused, jus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to 000.  After modifying the bas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Re-Draw to update the screen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  Note that the message base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ed to be in ANY order, and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 single message base in multip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EDITOR SCREE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menu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                This is the message base nam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door on its screens.  Although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 make this similar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 area name, tha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th             This is th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s)  of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          This is the type of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tructure that this message base us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the only cho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NDORA - This type uses 2 f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 (which saves disk 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s only compatible with "QBBS/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             This is the type of message ba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.  There are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, which is also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, which is a normal fidone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-MAIL, which is a non-networked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base, like most BBS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, which is a non-echo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 which onl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 Base Size        This i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 want to have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at any one time.  FDrenum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to trim down your base siz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ither enter messages, or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ssage Numb        This is what FIDOdoor think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st message on the syst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whenever FIDOdoor or FDsysgen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             This is the address FIDOdoor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Host Address        This is the address for UUCP (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wsgroup) replies (the host gateway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reply to a UUCP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-reply, a UUCP serve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ill be generated in netmai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address.  If you do no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of message base, you can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-Reply Msg Base     This is the base to be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-replies.  Of cours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 a netmail bas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, although it c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zone number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. SETTINGS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ellaneous settings menu editor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dit-abl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         This is the path and file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use for erro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Path         This points to where BINKLEY.CF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 Path            This is the path where Binkley pu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oming files.  It is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for forwarding files in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(s) Path         This points to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(s).  Of cour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ddomain.lst file, FIDOdoor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 nodelists withou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door Path            This is where FIDOdoor.ttp is loc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used to find fidodoor.us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a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Path          This is where you put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at are used for help, new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        This is the path and program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rnal editor you can us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 This of course is only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us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OORS1.DAT Path         Turbo 1.x and Forem both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DOORS1.DAT files that FIDOdoor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information about the user (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level, etc)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thing else,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redits          This is the number of credits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iven.  FIDOdoor will dedu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of credits indicated by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 in parselst when a user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, Turbo-reply's, etc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the message is being sent t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nodelist, a default amount of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will be charged.  Sett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766 will give the new user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.  Setting it to 0 (or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than the netmail cost) will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m from sending netmail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he privileg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dle seconds         This is the maximum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 user can set at thei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o nothing, before FIDOdoor ha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m.  Twenty second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 be disconnected, a "Hello? 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?" message is sent out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, to try and wake them up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d when a sysop log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Ed. Rem Line         This is the command line string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name of the file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raw message text).  Som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 you to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is local or remote, o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Ed. Local Line       This, like the remote line,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filename, but is sen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system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g Points         This is an option that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"borrow" money from you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 distance costs for send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 If you want a bill-you-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,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on Logon.bat         This is an option, only us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NEWMSGS or NEW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FIDOdoor.  It set, FIDO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a user if they wish to rea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/messages on login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door will automatically go ah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Ed Remote Ok         If this is set, then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k for use from remote. 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only valid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thing like R_emacs as you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Name Chg Ok      If you are running a BBS tha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s alias' as normal names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set.  FIDOnet requires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, so you have to give your us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ce to enter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menu screen contains the following edit-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                This is the users name that is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handed to FIDOdoor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s on.  If you change BBS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uddenly everyone is a new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this to match what the new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ing FIDOdo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ame             This is the users name actu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bases in FIDOdoor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their real name, not an alia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ckname (at least for FIDOnet).  N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Name               This is the alias nam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door.  If nothing was passed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in the case of Forem)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llow users to edit their alia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the misc menu section)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instead of their real nam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that you set to allow alia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           This is what the user has set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reen width.  The usab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40, 60, 80 an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      This is what the user has set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reen length.  Anyth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-998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#          This is the terminal numb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user is presently set to. 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(unless you edit it) ASCII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most any terminal shoul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oints              This is the number of points (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) the user has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djust that information (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 you in advance, for exampl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t this amount to 32766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be charged for any netmail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a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xt. Editor      This allows this user t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Ok         This user can do file reques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ther systems.  How do you bill them??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areful or you will accum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phone bill with thi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ome more useful for other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YZ is patc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nd Ok             This user can send fil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.  Same warn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Reply Available    This user can do turbo-replies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enough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Line Feeds         This is almost always set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).  If not set, FIDOdoo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CR's for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CES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select the areas that this user can have acces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READ/ACCES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set what privileges users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base, and edit their high rea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Read      This is the users high read counter for this b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t to 1 for all new, or the hig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that base to "clear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A user can access and read messages o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A user can enter or reply to message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Op          This user can perform all normal 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 hidden lines, delete any message, etc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       This msg base is currently marked for new-sca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CAP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cap menus allow you to define additional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capabilities (hence the name).  Most areas tak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which are either looked for on input, or used on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take any normal ASCII character, plus \nnn, wher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ctal number, and \xnn where nn is a hex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#nn &gt;      This is the name of thi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         If this is set, you ar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erminal definition contains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positioning information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ull screen editor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on high-bit          If this is set, inver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d by setting the high-bit (bi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0-7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Used to move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line (LF/CR)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n Tab            This is the number of spaces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erminal normally moves on a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  If it is not 8, FIDO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ll not send tabs, but spaces inst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         Used to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of the line, withou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ed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               Used to move the cursor down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a "carriage return"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Used to backspace (destructive)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Tab           Used to "tab" over horizontally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           Used to ring the terminals "bell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ever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               Used to clear the screen by scroll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lines up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ab                 Some terminals support a backwards ta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llows FIDOdoor to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er than sending multipl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     Used to clear the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ing the screen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EOL             Used to clear the scr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tart           Used to clear the scr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ursor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Once         Used to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Bottom          Used to clear the scr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Once         Used to move the cursor to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(non-destructive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Once           Used to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ome              Used to move the cursor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-hand corner of the screen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Once        Used to move the cursor to th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(non-destructive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Line          Used to delete the lin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on.  Requir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Char          Used to delete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the cursor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Inverse            Used to turn on inverse character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ne Line          Used to insert a line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position.  Requir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Space             Used to insert a space under the curs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Inverse              Used to turn off inverse character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also be  a charact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ntries are watched for by FIDOdo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Key      Used to watch for an equivalent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        Used to watch for an equivalent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      Used to watch for an equivalent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     Used to watch for an equivalent left key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ackspa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    Used to watch for an equivalent righ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 a spa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In               Line or option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OUTPU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ntries may contain one or mor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ir definition to denote that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be sent, depending on the amount of movement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   For an amount to be sent as a byte (charac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For an amount to be sent as a deci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  For an amount to be sent as an oct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x   For an amount to be sent as a hex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output an Escape P and then a 1 enter: \x1BP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33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w for the entrie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Many    Used to move the cursor down x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Many    Used to move the cursor left x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Many   Used to move the cursor right x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Many      Used to move the cursor up x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destructive)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any Lines   Used to delete x number of lines fro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any Lines   Used to insert x number of line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grnd Color   Used to set the foreground color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 Not yet implemented 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ckgrnd Color   Used to set the background color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 Not yet implemented 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Palette       Used to reset the screen back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and attributes. 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. Row Offset     The offset (positive or negative) from 0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computation of row cursor position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the VT52 requires a +32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Col Offset      The offset from 0 used in the compu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. Cursor         The string sent to put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-and-such a position.  This requir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(whatever) characters in 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ow first, and then the column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for full-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Drenu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renum.tos must be placed in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oor.cfg and FIDOdoor.usr to operate correctly.  It ob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rmation on your system from the 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sysgen, and does not require any other outsid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command line options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renum for special diagnostic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   This is used if you desire to have FDrenum se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-mail high message processed numb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st message number in each message base.  I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s in each base have not already been p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out, they will be set not to go o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NUM   This is used to keep FDrenum from delet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ing any messages.  FDrenum will then on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-message in system counters t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renum is designed to run as quickly as possibl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ically three ways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can run a full renumber after mail comes i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keep your message bases trimmed down to the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t.  To do this, just run FDrenum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right after your mailer software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/packing.  For speed, use the -NH op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door.ttp when FDrenum is ran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can run fdrenum with the NORENUM option after mail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It will renumber very quickly since all it is do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highest message numbers, an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and user files accordingly.  You can then run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 once a day, in your daily bat, etc.  For speed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H option with fidodoor.ttp when FDrenum is ra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on't run FDrenum after you get mail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make sure that fidodoor.ttp is ran WITHOUT the -N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Otherwise, fidodoor will NOT see any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overwrite new messages on messages that you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ther "feature" is a temporary disablement 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holding down either of the shift keys.  This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renum from processing any messages for that run only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r board has been down for sever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s and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xt files should be created an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DOMAIN.LST - This file is NOT optional.  It contains 5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used for outgoing netmail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  It may also contain comments,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s that begin (in column 1) with a semi-col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          The zon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       This is the network nam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, ne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-Name  This is the name o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is network, such as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st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list-Name  This is the name of the 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generated by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ompiler (such as parsels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 are fidouser, nest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-Dir   This is the FULL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th (excluding the .nnn hex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) for this network. 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ght be "f:\out\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ELPnn.TXT - These files are help files for various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door.  You may replace the .txt exten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 width.  For example, for a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lp file #1, the filename would be "FDHELP1.040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describes the text fil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help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1   Area options file for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2   Message Base options for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3   Netmail 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4   Options for how to read messages (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, backwo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5   Selected read options (to you, from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6   Message editor selection menu (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7   Initial Message editor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or the lin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8   Full Message editor command help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9   Choices on how to route netmail (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10  Welcome to FIDOdoor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  First time users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HELP11  End-of-Message prom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nnnnn.TPL -  These files are produced when you do a SAV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LATE in the user menu of FDsysgen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every time a new user logs into FIDOdoo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ld user's access level changes. 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is the nnnnn.  If a templat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user, for the access level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0.TPL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ENT.TXT - Example FIDOdoor entrance text (for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EXIT.TXT - Example FIDOdoor exit text (for the BBS'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RIGALL.TXT - This file allows you to have random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echomail message bases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, on the first line place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ines that follow.  On the second to ?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text you wish to be placed o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(60 characters max each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door is a nic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 love uploa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out there and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RIGnnn.TXT - This file is similar to AORIGALL, bu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AORIGALL if foun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different Origin lines for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fferent topics, etc).  Just create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s shown above, but for the filenam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RIGnnn.TXT, where nnn is the base number,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RIG23.TXT.  This compliments the XORIGnn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is for addition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nnn.TXT - This file is similar to AORIGnnn, bu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add additional origin lines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Just put in the extra origin lin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Origin: Extra Origin line e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e space at the beginning of the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:, please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from "MICR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new section of the manual that will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a Q&amp;A area, for all those oddball topics that don'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place else in the manual.  I intend to keep a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, and answer here for al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is the best way to run fdrenum and fido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ile there is no real "best" way, I highly sugg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fter mail comes in (a mailer just called and se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), run fdrenum with the NORENUM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he "highest number in each base" counters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ake a minimal amount of tim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t midnight, or whenever you run the "daily.bat"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renum without any parameters.  This will enable it to m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ses back down to the size you set, get rid of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and update your user high-read counte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quite a bit longer than #1, but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 to totally process all message ba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t is stil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un fidodoor with the -NH (no high) optio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dodoor look at the counters in fidodoor.cfg (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renum set when you ran it after the mailer)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ing back out to disk to determine the message base siz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crease load time a bunch (down to a seco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n ave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do I set up netmail with fidodoor, so that I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t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best way (IMHO), is to create a message bas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(domain) that you belong to.  Instead of giv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a different message filename, use the sam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used for your primary network (fidonet or whateve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set your address for that bas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ERY IMPORTANT) modify the FDDOMAIN.LST file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w network.  I suggest that you use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compiler for each network, and produce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fidodoor to look at.  Messages just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SHOULD show up in that message base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ceived contains no domain inform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it to you if it is to or from the same zone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can I see "hidden" netmail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se the Hidden feature.  This will not only show SEEN-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etc, but also messages which may not belong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The method of describing a mailers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ctronically.  For example, m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06/2703.0@fidonet.  Each colon, slash, peri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@ separate the different parts of the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ONE      The largest division for a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ypically used to separat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d areas, such as Europe and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      A division of a zone.  This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separate regions of a cou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h as states or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     A division of a net. 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e an individual BBS or mail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 i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    The smallest division for a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ypically used for BBS'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run a fidonet compatible ma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dividuals who wish to use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er without running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    The description for the network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 belongs to.  Ex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 and nest.  The both us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ology (the same maile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), but they are totally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s both with their own ru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ulations.  Different domains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different zon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 An electronic Bulletin Board System made 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that allow users to do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e, transfer files, and play ga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    A file, commonly with a .BAT extension,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t of programs, or issues commands,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The number of discrete signal event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ing on a communications channel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echnically accurate, baud rate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mean BIT RATE or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An assumed setting.  These setting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o the most frequently 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An electronic network made up of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systems all sharing a common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nd file transfers.  This is a world-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, presently with over 14,000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         File REQuest.  Most mailer programs ar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ing another mailer to send certa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wnload them" to your BBS.  This is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way of transferring files, si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have to manually dial, log-in, searc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dl files yourself.  You can FREQ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lled FILES that normally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f the BBS you are talking to. 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your system call at the least expensiv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 to "download" those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   This is the reverse of a FREQ.  You can u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 to send files to another BBS, or eve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for when they call you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y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     High Speed Technology, a type of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e that some US Robotics modems 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mmetrical (send and receive speeds are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), which causes some delays and "pause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ll-screen editor as the modem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send and receive modes. 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is method, up to 14.4K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A text file which include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for a mailer program to fi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 the network.  It must be proces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processor to make it a useful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      A text file which when processed with a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updates a nodelist. 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changes since the last nodelist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information in the nodelist, so it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ORA        An old BBS program that defined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most common to today's utiliti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ferred to as the QBBS/ST format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BS/ST borrowed the message bas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d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door 3.2.x Documentation - February 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OP          A user who has special access on certain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BS.  Normally in those areas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rights as the sysop.  Same as a SUB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     The SYStem OPerator of the BBS.  This pers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anything on the system they wish, 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bound by the checks and bala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us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P          See SI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bis        A CCITT standard that defines how two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can talk to each other.  This symme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llows speeds from 7,000 to 14.4K B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v.32, but only at 4800 and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PS speeds.  The v.32 standards are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ull-screen editors, since no switching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The support BBS can use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full 14.4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