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780322376"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44309879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949625045"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647025520"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