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8010451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20420519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