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l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ew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, MA 0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965-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QCom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71574,1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can register QSpage via the SWREG ID 54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pag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 State/Province ___________ Zip Cod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 Fax ________________ Email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page 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test copy of Q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 Utility allowing you to add PostScript Logic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,000 word hyphenation dictionary plus utilities to ad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files to QSpage (for informational purposes; to compile and re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Comp system is nee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3.5"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ntity    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....................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...............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NT .........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x and WARP .....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 SunOS 4.x 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 HP-UX ........................  ________    ___$89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age and FutureComp Pag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Complete Documentation     ________    ___$60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ass. residents 5% sales tax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/handling (U.S.)   ___$1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/handling (Canada &amp; Mexico)   ___$15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/handling (all other countries)   ___$3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AMOUNT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platform? Support for other devices? Site licenses?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order form on the FutureComp Page Makeup Environment?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