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uper P.I.M. for Word 7.0 for Windows. NOW IMPORTS EVERY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! Handles all business and personal matters. Easi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 Integrated with Word 7.0. Now stores up to 21,000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nFaxing. Works and looks like a real rolodex! Allow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-COLOR reports, and business  letters. Has its own phone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aler, VOICE MAIL DIALER, and access to common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ic BACKGROUND FAXING with Delrina WinFax Pro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labels with the click of a single button.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lick! Now logs all phone calls! Allows search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the creation of WinCIM (R) e-mail.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for more information before distrib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4250,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execpc.com/~amfsof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