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5189843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21410335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40176822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0809727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