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.8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unz512x2.exe and zip201c2.zip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which have OS/2 libraries, on the IBM NSC BB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S2USER forum, Library 4 for UNZ512.EXE and ZIP201.ZIP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are freeware products of Info-ZIP. Zip Control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RPF Software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