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n official distribution si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Ron Janorkar, please fill out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t the address given below. There is NO fee char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nor offered for being an 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isk mailings (3.5" HD format) will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ervice has the latest version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ritten by Ron Janorkar. You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(s) will also be listed in all program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notices as an Official Distribution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first time callers be given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se programs without callback or othe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your specific policy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 RON 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Distribution Si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2-A Carmine Street #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York, NY 1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UMENU 1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 &amp;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| [ ]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oftware (no validation)| 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and modem typ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Ron Janorkar. The sysop(s) of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at this is merely a channel to mak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more users efficiently and that there are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harged either by the author OR by th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for such distribution. Further, you may list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phone number(s) in your official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required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required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