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wapIRQ Utility      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additional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Computer Clubs who wish to distribute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. Please refer to the LICENS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wapIRQ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Please refer to the SYSOP.DOC text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or corporations who wish to distribute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to friends or associates must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to their disk library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Restrictions listed below. Please contact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SwapIRQ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 See the file O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are hereby given permission to distribute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ackag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TS SwapIRQ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are part of the CTS SwapIRQ Utility packag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price or other compensation may be charged for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IRQ Utility package. A distribution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the diskette, shipping and handling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outdated versions of the CTS SwapIRQ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without written permission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 Systems, Inc.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welve (12) months old, please contact u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most current version. You may not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, lease, sell, modify, decompile, disassembl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or/manufacturer is Computer Telecommunication Systems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, Duluth, Georgia 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IRQ Utility package.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regarding the CTS SwapIRQ Utility package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and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