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lets you organize your time with a monthly calendar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to which you can add memo notes, maintain an address boo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manage files on your computer, and edit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an IBM compatible computer with an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licking the LEFT button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eated as an ENTER key press, and the RIGHT MOUSE butt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SCAPE key press. Also, you can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from the Calendar Menu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memo notes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OS clock. You can scroll through the months (and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JAN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your notes will be automatically displayed.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GA and VGA monitors are not interchange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apter can display a different number of lines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calendar. Press ESCAPE, or click the RIGH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cDesk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printout of your Memo Calendar (and the Weekly Pl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press P when you are done adding notes. B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up to print the EXTENDED ASCII box drawing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cells and borders. Most printers allow fonts to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ont panel menu, DIP switches, or by setup software.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that shows ASCII characters 176 through 222 to be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ow Calendar for the (Y)ear. This option presents a calend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year. The year is originally set according to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 You can scroll through the years by pressing PAGE UP or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ving the MOUSE CURSOR to the TOP or BOTTOM screen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 The legal range of years is from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ear is last displayed becomes the default year for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Calendar. Also, if you position the MOUSE CURSOR on any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LEFT button, you will be presented with a Memo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nth and year (see option 1). Press P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of the Yearly Calendar. Press ESCAPE, 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ursor. Whatever notes you type will be automatical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e default directory in a file called WEEK.CAL. Not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for EGA and VGA monitors are not interchange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Weekly Planner. Whenever you select this optio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displayed. To get a printout of the Week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 on the keyboard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PcDesk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displayed, along with a calendar for the current DOS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uses the EGA graphics mode. Press ANY KEY, or ANY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Book an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and other personal information for up to 100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 file, ADDRESS.CAL, is automatically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/DOWN ARROW or PAGE keys to scroll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creens.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Main Menu. Press ENTER, or click the LEF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entry. Press one of the following keys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n the item and click the LEFT button, to activat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EDIT (same as pressing ENTER). You will get the BL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Use the ENTER, HOME, END, PAGE and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nd fill in the data fields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editing cursor by moving the MOUSE CURSO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. Note that when you open the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you will have a blank data screen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1 for editing. Press ESCAPE, 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ADD. Use this option to add a new entry to the address boo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tries in the address book are sorted automatical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character in the NAME field, so you can use "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" to keep your address book alphabetized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RIGHT 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SEARCH. The address book search feature is NOT case sensi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is found, you will be taken to the scree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information. The last search string enter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DELETE. This option deletes the current address book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or ESCAPE, or the RIGHT MOUSE button, at the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PRINT. The current address screen will be sen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IST. This option lists just the NAME and ADDRESS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data base. Press ENTER, or the RIGHT MOUSE butt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. Press ESCAPE, or the RIGHT MOUSE button to qu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sed "Lastname, Firstname" format for any entri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as "Firstname Lastname."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cursor on any item, and clicking the LEFT butt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ook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Desk (F)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convenient access to a number of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OS utilities without having to quit the program. You c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ELETE files, SORT directories by file NAME, EXTENSION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VIEW text file contents (using the PcDesk Editor 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 for files on the current drive. The File Manager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 using the QuickPak Professional subroutine library fro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can be selected by either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item, or by pressing one of 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file for an operation, place the highlight b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either press the ENTER key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Press ALT-M to mark all files, and ALT-C to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.." token to go back one directory level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the File Manag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...... Enter the path name of a directory you want to vie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...... After you have marked your selected files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directory where you want the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...... After you have marked your files, enter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you want the file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.. Enter the name of the directory you want remov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hav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. Be sure you only mark the files you want to dele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F4, you will get the chance to confirm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...... Find all files on the current drive (or 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path as part of the filename) that mat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. You can use DOS wild card character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...... Sort files in the directory by nam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...... Sort files in the directory by extension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...... Sort Files in the directory by size (lar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...... Sort files in the directory be data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..... View ASCII text files (only) using the PcDe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... Mark/Unmark the file on which the highlight ba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do this with the SPACE bar, and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/C . Mark (M) or clear (C) all the files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the marked file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....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eration causes a DOS error (such as trying to delet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), an error message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screen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also lets you view or edit ASCII text docu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N ARROW KEYS, PAGE UP/DN, HOME/END or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 item (selecting the ".." token moves you up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by pressing the ENTER key, or by double-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If you press ESCAPE from the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that lets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f you specify a filenam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cursor can be positioned anywher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 Use the UP and DOWN ARROW key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on the upper or lower screen border lin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, to scroll the editing cursor.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place the MOUSE CURSOR on the UP or DOWN arrow ICON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ed if you want to quit the document. The default answer is [N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press [Y]es, or ESCAPE, you will be ask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to change the color of the text in the editor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toggle the insert or typeover mode. The TAB key will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over five standard spaces, but does NOT insert the ASCII TAB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. Use the ENTER key to start new lines. If you togg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ng feature using the F12 key, the cursor will b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of the line above the current line. Use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unmark the lines), or highlight the tex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and dragging the MOUSE cursor.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edit. Press SHIFT-DELETE to cut the text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For large files, all segments are searched. If the sear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, the line containing the string will be displayed a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with the string highlighted. You will then be asked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where the default response is the current search str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ESCAPE cancels the string replacement feature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ring, then that string becomes the default replac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{@}R***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save the file and then read it again.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press ESCAPE during printing to stop the process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file access error, or disk access error will cau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PCDESK.DOC contains the instructions for PcDesk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reading the file). Press the UP and DOWN ARROW or PAG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rough the file. Alternatively, you can put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r bottom border lines or arrow icons and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rough the instructions. Press ESCAPE, 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Instructions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. 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is distributed as Shareware. Feel free to sha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with others. However, if you continue to use PcDe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the latest version of Pc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et summarizing features in the program, one free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 of the program, a stand-alone ASCII Text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nus utility, and three months of technical support by tele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