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INTEGRITY MASTER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uggestions come from users of Integrity Mast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ety of different local area networks (including Novell, Lan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yan and Lantastic).  The details vary slightly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hould allow you to get benefit with minimum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nefits of this procedu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You can run SetupIM only once to get IM installed for most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 anyone who has special needs can configure IM to work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 they want by running SetupIM on thei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Since there's only one copy of IM.EXE and SetupIM.EX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 update everyone's software by doing a sing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Any files that are transferred from workstation to workst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have their integrity verified since all workstation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on integrity data encryp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Each workstation will automatically maintain a complet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 in the form of the report files on that works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es centralized problem solving; if anything stop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at workstation, the report files provide a complete chan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ack down exactly what was changed, added,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GGESTED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Copy IM*.* and SetupIM.EXE to a directory on a serv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DOS path of all workstations on the LAN.  It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AN access rights do not allow the workstations to writ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r LAN is configured without shared executabl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opy IM.EXE to a directory on the DOS pa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Run SetupIM (new install) on a workstation that has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on the LAN. What matters here is the organ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s on the workstation. By this I mean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ing of the hard drives. If the first disk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ed as two logical drives, choose a PC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.  An arrangement that is a superset of anoth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choice.  In other words, if your most common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two floppy drives with the first hard drive partitio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logical drives,  choose such a PC. But if some of these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have additional hard drives, that's even better. Choo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s with the extra hard drives to run Setup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Move the IM.PRM file created in step 2 to the shar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IM.EXE file is located. This allows all PC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configuration to execute IM and allows you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o new versions of IM by simply copying the new IM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If you have workstations with incompatible configurations o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pecial needs, you can run SetupIM separately on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s (but do not place a copy of SetupIM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; simply execute the copy on the server)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M.PRM file local to the workstation. The user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 will still execute the shared copy of IM.EXE but 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have according to the configuration and options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local copy of IM.PRM rather than the shared 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useful to install a batch file in a directory on the DOS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workstation to make sure that the local copy of IM.P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used.  The batch file contains 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C:\LOCAL\IM.PRM %1 %2 %3 %4 %4 %5 %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"C:\LOCAL\IM.PRM" could be any disk, directory or file 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cedure allows a single setup for most users but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the flexibility to enable anyone to configure IM exa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y they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Run an Initialize "Entire disk integrity" ("IM /IE") o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.   This will scan the entire PC for known virus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provide full integrity checking for all files. Also initia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MOS memory". (If you are not interested in integrity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nly virus scanning, you can skip this ste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GGESTED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Configure each workstation so that it runs a daily check in "qu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" mode.  The IMQ.BAT and IMONCE.BAT files contain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that can be inserted into the AUTOEXEC.BAT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where to make sure this happens. Some people prefer to just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of each workstation run a quick update once a day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ppropriate interval).   The full version of IM com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Maybe, a program that allows you to execute IM (or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) at any interval you choose. The quick update (quick sc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tch viruses as effectively as conventional virus sca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is much, much, faster and optionally provides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log for the workstation.  If you wish to do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virus scanning, you can substitute a virus sca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ep ("IM /V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Each workstation user should use IM to scan or check all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 and especially all new software.  The batch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SCAN, IMSCANM, and IMSCAND, will scan disks, multiple disket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ngle directorie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A full integrity check should be run at intervals o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.  This will make sure that the disk is thorou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 and will detect more subtle hardware or software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unknown viruses.  Once a week seems to be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r interval to run a full check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