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Spor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pring 1996, the following trivia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Tide 96 (ROLTID95.ext)  The history and tra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agle 96 (WAREGL95.ext)  Two Heisman Trophy winn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6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Dogs 96 (THDOGS95.ext)  How 'bout them Dogs.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uxLSU 96 (GOXLSU95.ext)  Saturday night in Tig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6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ye 96 (OSUTRV95.ext)  The Buckeyes are back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erine 96 (WOLVTRV.ext)  America's winningest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olls on in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 State Trivia (PSUTRV95.ext)  The Nittany Lion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r under Coach Joe Pa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t Soul Music (SSM11.ext)  Trivia questions about a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form of music from the 50's, 60's and 7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 football games are $24.95.  The Big Ten game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games are $17.95.  Add $3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CompuServe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every football game is a copy of HEISMAN, 60 years of He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  Free with FabFour and Sweet Soul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 WONDERS, a fun game about the great disappearing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 (overseas 423-675-540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