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DS2-5/CONFRONTING ALL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rchased a site license for 1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be $92.07 which saves you $131.45 of the cost of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License Information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lanced Prosperity Company  NDS2-5/CONFRONTING ALL YOUR NDS2-5 v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count       Price Per    Sav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      Percentage       Unit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  10          25%          $11.96        $3.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-  15          30%          $11.17        $4.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-  20          33%          $10.69        $5.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 -  25          36%          $10.21        $5.7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 -  30          39%          $9.73         $6.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 -  40          42%          $9.25         $6.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 -  50          45%          $8.78         $7.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1 -  60          48%          $8.29         $7.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1 -  70          51%          $7.82         $8.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-  80          54%          $7.38         $8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1 -  90          57%          $6.86         $9.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 - 100          60%          $6.38         $9.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1+    Please contact Balanced Prosperit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 is the complete license agreement.  Simply print it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ll it out, sign under LICENSEE, enclose a check or mone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for 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lanced Prosperity Company         Voice:  (905) 433-29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.O. Box 31097                      FAX:  (Forthcoming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1300 King Street East               CompuServe:  71533,3232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shawa, Ont., Canada       Internet: 71533.3232@compuserve.c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1H 8N9                    Toronto Free-Net   bh769@torfree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pon receipt of the completed, signed form, and a check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ney order for the correct amount, we will send you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"golden masters" and a copy of the license agre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 with an 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have any questions, or if you need site licen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formation for more than 100 sites, please call ou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ices at (905) 433-2950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f the following pages are part of the actual si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e License Information             Page 2 of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DS2-5 &lt;ASP&gt; v2.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 (Licensor) grants to 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 listed in Exhibit 1 and related program user documentation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 rights to the source code versions of the licensed program 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"Object code" means any instruction or set of instructions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"User documentation" means any standard manuals or other relat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erials used for user instruction or reference in us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"Use" means copying of any portion of the licensed program fro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 storage unit or media into the designated equipment and execu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xhibit 1 for Licensee's internal use.  Licensor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) will deliver one copy of the licensed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Licensee.  Licensee may make additional copies of the licen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gram, up to the number of copies licensed herein, provided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copy of the program contains Balanced Prosperity Company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yright notice and any other proprietary legends, includ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egends under relevant Canadian Federal Government laws), if an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on 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Each copy of the licensed program provided under this licens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be used on only one computer at any one time.  If used on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etwork system, each terminal user is automatically consider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using a distinct copy of the licensed program whether or not 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Page 3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d Prosperity Company    NDS2-5.ZIP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copies of it and notifying Balanced Prosperity Company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ing.  This license will also terminate as otherwise provi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is agreement.  On termination, Licensee shall return al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terials not destroyed to Balanced Prosperity Company toge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 a written verification that the remaining materials hav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4.1 The fee for this license is set forth in Exhibit 1, pay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1 The licensed program is licensed, not sold.  Nothing in th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ment shall be construed as conveying title in the licens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2 Licensee understands and agrees that the source code for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d program and all documentation related thereto constitut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valuable properties and trade secrets of Balance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generally known by the public, and which secure to Bal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3 Licensee agrees during the term of this license, and the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, to hold the licensed program, including any copies there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any documentation related thereto, in strict confidence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not permit any person or entity to obtain access to it excep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required for Licensee's own internal use 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4 Licensee shall inform Balanced Prosperity Company promptly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5.5 The obligations under this paragraph shall survive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 License Agreement  Balanced Prosperity Company Page 4 of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lanced Prosperity Company    NDS2-5.ZIP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6.1 Balanced Prosperity Company warrants that for a period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inety days from the date of delivery of the licensed program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if unmodified by the Licensee, will perform in sub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tantial conformity with the user documentation. 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osperity Company does not warrant that the licensed program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ree from coding errors.  Any program problems reporte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during the warranty period and det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ined by Balanced Prosperity Company to be actual coding error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be corrected by Balanced Prosperity Company within a reasonabl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ime.  Any modifications to the licensed program shall thereaft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ailure of the licensed program to perform as warranted is caused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licensed program being (1) not used in accordance with the us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documentation, or (2) modified by any person other than authoriz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lanced Prosperity Company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7.1 The total liability of Balanced Prosperity Company or it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pliers for any claim or damage arising out of the use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censed program or otherwise related to this license sha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imited to direct damages which shall not exceed the license fee(s)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ich have been paid by Licensee to Balanced Prosperity Company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pecific client project which is the subject of such claim 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0 TERMINATION.  THIS LICENSE MAY BE TERMINATED BY Balanc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sperity Company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8.1 Licensee fails to comply with any material term or condition o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agreement and Licensee fails to cure such failure with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fteen days after notices of such failure by Balanced Prosper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greement  Balanced Prosperity Company  Page 5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d Prosperity Company  NDS2-5.ZIP  Version 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thout prior written consent of Balanced Prosperity Company, whic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ent will not be unreasonably withheld.  Balanced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may assign this agreement entirely in its discretion up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express written assumption of the obligations hereunder b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ance with and shall be governed by the laws of the Provin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ntario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this agreement shall be commenced in any court other than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nicipal or Provincial Court in and for the Province of Ontari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the Dominion of Canada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3 Any controversy or claim arising out of or relating to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greement or the breach thereof shall be settled by arbitration i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ccordance with the commercial rules of the Canadian Arbi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laws, using an arbitrator with knowledge of computers and software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judgment upon the award rendered by the arbitrator(s)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in any court having jurisdiction thereof.  No arbitrat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other action arising out of any claimed breach of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r transactions under this agreement may be demanded by either par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re than one year after the cause of action accrued.  The prevail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y in any such action related to or arising under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be entitled to reasonable attorneys' fees.  This provi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not 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4 This agreement and its exhibits contain the entire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tween the parties hereto, superseding all previous agreements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resentations, understandings and negotiations.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ay not be amended other than by writing signed by an authoriz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5 If any terms or provisions of this agreement shall be found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e illegal or unenforceable then, notwithstanding, this agree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hall remain in full force and effect and such term or provision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te License Agreement  Balanced Prosperity Company  Page 6 of 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lanced Prosperity Company     NDS2-5.ZIP  Version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riting and signed by the party claimed to have waived or consented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y consent by any party to or waiver of a breach by the other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ther express or implied, shall not constitute a consent to, waiv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or excuse for any other, different or 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signs of the parties hereto, but nothing in this paragraph shall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nstrued as a consent to any assignment of this agreement by eith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y except as provided herei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9.8 Timely payment is of the essence of this agre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 License Agreement  Balanced Prosperity Company   Page 7 of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anced Prosperity Co.: NDS2-5.ZIP/CONFRONTING ALL YOUR NEEDS v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CENSEE                          LICENSOR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  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presentative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 name_____________________    Typed name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__________________________    Title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________________________    Address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Balanced Prosperity Co.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    P.O. Box 31097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Oshawa, Ont. Canada L1H 8N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DS2-5.ZIP/CONFRONTING ALL YOUR NEEDS   Version 2.5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-  10                $11.9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-  15                $11.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 -  20                $10.6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-  25                $10.2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6 -  30                $9.7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1 -  40                $9.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1 -  50                $8.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 -  60                $8.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1 -  70                $7.8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 -  80                $7.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1 -  90                $6.8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1 - 100                $6.3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1+ Please contact Balanced Prosperity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DS2-5.ZIP/CONFRONTING ALL YOUR NEEDS Licensee may make additiona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pies, up to the number of copies licensed. Balanced Prosperity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any can supply multiple copies of the distribution diskettes 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 additional cost of $5.00 per copy plus shipping and handling cost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alanced  Prosperity Company can supply multiple copies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inted User's Guide at an additional cost of $12.00 per copy plu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 Agreement  Balanced Prosperity Company  Page 8 of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