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DS2-5.ZIP/CONFRONTING ALL YOUR NEEDS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lso known as: NDS2-5.EX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 Jan.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MPTION FOR DISTRIBUTORS USING VENDPR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tached Vendinfo data record is hereby incorporated b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istributor satisfying all the distribution requirement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at data record is hereby authorized to distribute NDS2-5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n as CONFRONTING ALL YOUR NDS-5.  Simply stated, Distributor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uthorized users of VendPrcs, the automated reader of VENDINFO.DI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valuated NDS2-5.ZIP, are hereby exempted from having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iles which are setting out the terms for distributing NDS2-5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f NDS2-5.ZIP, Version 2.5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ion Services, Disk-of-the-Month Clubs, etc., should re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VENDOR.DOC 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you actually use.  Balanced Prosperity Company dep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and 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DS2-5.ZIP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1994/6 by Balanced Prosperity Company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ian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lanced Prosperity Company hereby grants you a limited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is software for evaluation purposes for a period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ed thirty (30) days.  If you intend to continue us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(and/or it's documentation) after the thirty (30)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ion period, you MUST make a registration pay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Information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DS2-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the copyright holder for NDS2-5.ZIP, Balanced Prosperity Comp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dividuals are hereby granted permission by Balanced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to copy the NDS2-5 diskette for their ow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se (for evaluation purposes) or for other individuals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NDS2-5.ZIP package is defined as containing all the materi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sted in the PACKING.LST text file.  If any files listed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PACKING.LST text file, or the PACKING.LST file itself,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bidden.  Please contact us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The NDS2-5.ZIP package - including all re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files and documentation files - CANNOT be modifi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ny way and must be distributed as a complete packag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out exception.  The PACKING.LST text file contain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all files that are part of the NDS2-5.ZI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DS2-5.ZIP package. 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cost of the diskette, shipping and handling,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as the total (per disk) does not exceed US$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Page 2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NDS2-5.ZIP, Version 2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U.S. and Canada, or US$11.95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DS2-5.ZIP package CANNOT be sold as part of some 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clusive package.  Nor can it be included in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rcial software packaging offer, without a writt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from Balanced Prosperity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PRINTED User's Guide may not be reproduced in who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 part, using any means, without the written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ssion of Balanced Prosperity Company.  In other word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isk-based documentation may not be distribu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D (hardcopy fo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NDS2-5.ZIP package cannot be "rented" or "leased"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  The Copyright laws of Canada for the Province of Ontari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well as International Copyright laws are applic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re as they specifically relate to Software Produc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ntractor/manufacturer is Balanced Prosper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with mailing address of: P.O. Box 31097;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00 King Street East; Oshawa, Ont.;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Page 3 of 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