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ystic Pixels    Version 1.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June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Mystic Pixels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MYSTPI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Mystic Pixel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PIX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Mystic Pixel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Mystic Pixels, Tesuji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Mystic Pixel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Pixels package is defined as containing all the material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ystic Pixel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list of all files that are part of the Mystic Pixe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Mystic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VENDOR.DOC -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 Mystic Pixel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Tesuji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Mystic Pixel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ic Pixel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Tesuji Technolog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would like to distribute the Mystic Pixel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Mystic Pixel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ystic Pixel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suji Technology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Mystic Pixels package, without written permission from Tesuji Technology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ne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stic Pixels, Version 1.1 - VENDOR.DOC -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Tesuji Technology, P.O. Box 4305, Boulder, CO</w:t>
      </w:r>
    </w:p>
    <w:p>
      <w:pPr>
        <w:pStyle w:val="PreformattedText"/>
        <w:bidi w:val="0"/>
        <w:jc w:val="left"/>
        <w:rPr/>
      </w:pPr>
      <w:r>
        <w:rPr/>
        <w:t>80303-4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Tesuji 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Mystic Pixel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Mystic Pixel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