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Jan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RVEGAS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RVEGAS.HLP - The MRVEGAS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RVEGAS.ICO - The MRVEG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