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1.4MB) ______   5.25"(1.2MB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