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odd Software Co.                   LEAGUE MANAG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Rach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land, Fl  33805                       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r Sirs:                                     LM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s a check or money order for $45.00. (Site License: $25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residents please ADD 6% Sales Tax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my copy of League Manager and send m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the Game Schedu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number of my current copy is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displayed at bottom of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eived my copy from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LEAGUE MANAGER TO:   (Please 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o.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format desired (Check a bo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5.25-360k   [ ] 5.25-1.2m   [ ] 3.5-720k   [ ] 3.5-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ll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I also need an invoice for busines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I think I have found a bug. (Explain below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ature of the problem, send a Screen Pr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if possible - include your Phone number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questions will be used to develop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: [ ] single player   [ ] single team   [ ] many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Baseball        [ ] Softball      [ ]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Football        [ ] Basketball    [ ] Other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Youth program   [ ] High school   [ ]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s:   [ ] 6 - 12          [ ] 13 - 18       [ ] Ad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: __________________   # Players _____  # Team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attach a typical schedule, custom roster for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ssible inclusion in the next version of Leag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