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GUE MANAGER Ver 1.91   03-18-95 AL DODD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README.1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