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58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      BBS/fax            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           Compuserve 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Internet   70431.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[,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label  terminator -  The  HP-GL/2 mode  parameter (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or, 1 do  not print terminator) is handled even if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ed off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parency mode - Sets opaque or translucent mode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. The gaps must be less th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G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