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____|__     | 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|   ____|__  |  Association o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|  |       |_|  Sharewar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|__|   o   |    Professional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|___|___|    MEMBER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1995 by Sag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come to Sage Software's Sage Blackjack Simulator, the first progra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long list of blackjack programs offered by Sage Software. The rea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age Software has devoted time and resources to the developme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lackjack software is because the rules of the game are very simple, y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eople who take some time to learn a winning system can gain an advant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ver the casinos. Sage Software provides the software to satisfy a cas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layer who wants to play for the enjoyment of playing, and also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atisfy the serious player who wants to create, test, and learn advan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n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list and a brief description of the blackjack programs that 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 provide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AGE BLACKJACK SIMULATOR (UNREGISTERED). This is the shareware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program can simulate the house rules of most casinos in the worl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p to seven players may play at the same time. Any seat can be unplay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layed by the user, or played by the computer. However at least on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seats must be played by the user. A random shuffle is used to shuff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cards. From 1 to 8 decks can be used in the game. The minimum b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ximum bet, and shuffling point can all be defined by the user. Als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arious statistics such current bankroll, largest bankroll, small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nkroll, winnings, number of rounds played, and more are k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GE BLACKJACK SIMULATOR. This program is given to the user when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gisters. This program attempts to simulate a casino blackjack g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lose as possible. It has all the functionality of the un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ersion plus more documentation and Online Help and the 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minder screens have been removed. This program also can simul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ace-down game (most single and double deck games in the casino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alt face down). The speed of the graphics can be changed by the us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trol the speed of the game. Also, the user can define actual casi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huffles (casino shuffles are not random and can have an effect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ame). With the casino shuffles and because all cards are collect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scarded in the same order as the casinos do, this program is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st casino blackjack simulators on the market at any pri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AGE BLACKJACK TRAINER. This program can be used to teach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arious blackjack playing strategies aimed at beating the casinos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ir own game. It has all the functionality that Sage Blackj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imulator has plus Sound Blaster support has been added. Also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striction that the user must play one of the seats has been removed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unting strategy can be defined for each of the players (counting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ethod used by blackjack players to gain an advantage over the house)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etting strategy can be defined for each player. This betting strateg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an be defined as a flat bet, based on the true count, or a progress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rategy (based on results of previous hands). A playing strategy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fined for each player. This playing strategy defines how the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lays each hand. It can also be based on the true count. This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so has count training functionality that can help teach the user h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nt cards. Another functionality provided by this program is the tu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en the tutor is turned on, the computer will monitor each pl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on the user makes and will notify him if he makes a mistake.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an define almost any playing strategy to be tutored on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unctionality can be used to learn most playing strategies. This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so provides many more statistics than Sage Blackjack Simulator. Am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m are true count statistics, count reversal statistics, prog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istics, and dealer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GE BLACKJACK. This is the top of the line as far as blackjack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o. This program can be used to evaluate and even create w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lackjack systems. It has all the functionality that Sage Blackj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rainer has, plus provides the ability to turn off graphics.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raphics are turned off, the computer is able to play hands hundred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imes faster than when they are on. Depending on the speed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mputer and the settings within the program, it is possibl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 to deal more than 1,000,000 hands an hour! At this high rat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possible to evaluate different playing strategies by assigning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fferent players and comparing the statistics. Also this program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valuation functionality that can be used to find the best playing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take under different conditions. This functionality can b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alculate the basic strategy for different house rules and can als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ed to calculate count based strategies for different counting methods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decks used in the game can also be modified. The players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grammed to enter and leave the game under different conditions,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s based on the true count or based on money won or lost. This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es packaged with a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registration form can be found in the file ORDERFM.DOC and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nd in the Online help when you run bj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you have additional questions about any of these programs or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gistering, please call Sage Software at (205) 830-9364 9:00am - 5:00p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ST Monday - Friday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