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Knight SE - Keystrok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],[1]-[0] Engines 0%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Afterbu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         Override Mission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 Raise/Lower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       Raise/Lower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        Toggle Air-Brake &amp; Wheel-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       Roll Pla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]        Roll Pla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  Pitch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n arrow]  Pitch N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        Yaw Pla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        Yaw Plan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]         External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        ILS (Instrument Land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]         Cycle Left DD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         Cycle Right DD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        Select Radar Sca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         Scroll Map Back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dn]  Scroll Ma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up]  Scroll Ma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-&gt;]  Scroll Ma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&lt;-]  Scroll Ma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       Jettison All Armament And Extern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[E] 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]         Cycle Air-To-Grou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]         Cycle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Select Target Closest to Center Of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[;]         Select Targe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Select Targe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    Shoot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Dispense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Dispense Ch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  Left (Port)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Right (Starboard)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Fly B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  Circ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    Target to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Plan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Follow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Lead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1]       View Plane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2]       View Plane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Toggle Cockpit Display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        Hold Key Down For 4X Time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C]   E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Toggle TERMINAL MENU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V]    Toggle Visual Menu On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T]    Toggle Training Menu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S]    Toggle Sound Menu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