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come to PC-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1 - 1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uper VGA cards using Western Digital 90C31 or 90C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have a bug in their video BIOS.  This causes PC-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g on program startup.  A work around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lve this problem.  Added /v and /vm switche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 graphics modes.  Also added the tab key 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0 - 1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ransient analysis calculations.  Adde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s circuit elements.  Added zoom and print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screen.  Added support for HP DeskJets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HP LaserJet Series I.  Now displays mor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requency when plotting narrow band hig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.  Analysis routine is now 40-1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0a - 8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ertain rare situations, graphs would autoscale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0 - 11/0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ndles circuits with up to 90 nodes.  Adde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nly circuit description and graphs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ctor values are now accepted.  Changed list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requencies of 10 GHz and above.  Added network (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 Fixed "border flash" when switching fro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xt mode on some CGA cards.  Added table of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 - 2/0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syntax checking on the circuit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put errors are spotted and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- 10/1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group delay, impedance, VSWR and return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.  Now has full support for 24 pi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upports HP LaserJet.  Editor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routine is now twice as fast as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&amp;T and MCGA support.  Added support for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.  European format for element valu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.  Improved error checking on circu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nternational time and date on printou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 Numbers are now stored in IEE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supports "non-compatible" video. 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K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1 - 11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filename to the headers and plot she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.  Negative resistance values are now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hard copy plotting routine - plot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ious points if the plot exceeded the maximum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analysis routine; Occasionally, a circu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wide range of reactive component values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al numeric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- 9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option of 35 sample points to the sel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oints menu.  Greatly increased the number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s available when displaying results.  Magnitu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s .1 db/div to 80 db/div and Phase now spans 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/div to 720 degrees/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- 1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 wid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