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, EXACTLY, is written in the United States Constitution?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does it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ound attempt to interpret the Constitution must addr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questions, especially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Notebook (TCN) Program can help you answ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questions for yourself and to your own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s INTERACTIVE SEARCH feature with its faithful re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through the 27th amendment to answ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its extensive (100+ pages) of rights commentar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swer the secon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notes with its notebook features (has INTERACTIVE INDE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and comments box) to help you remember what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documentation is included in exhaustive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and 3 on-screen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o receive addtional materials related to the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contains information related to use of the TC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from a variety of sources (BBS, CD-ROM, disk vendor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s addressed are listed in the following 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ES DURING STARTUP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(a full description of the TC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aithful rendition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tensive rights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teractive Search and Index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n-screen tutorials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n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NEW IN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DISTRIBUTION METHOD &amp;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SHAREWARE LICENSE FOR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ITY OF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THE TCN PROGRAM 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THE TCN PROGRAM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Search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UP (erase setup files from hard drive to sav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trial version 3.3 requires 2 meg of hard drive spac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s doublespaced, 1.5 meg if drive is not double spaced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un on DOS 5.0 and later.  Earlier versions of DOS not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bably work ok.  It is a memory HAWG (affectionate). 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 K of conventional RAM free at the DOS prompt to run, 640 K 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st.  VGA color and mouse nice,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rial copy of the TCN program was obtained from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vendor, use the TCNSTALL.BAT file to install the TC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the drive and directory where TCNSTALL.BAT resides curr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CNSTALL and press ENTER.  Operation of the TCNSTALL.B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to you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rial copy of the TCN program is on a CD-ROM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ufacturer's instructions with the CD-ROM program launc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your supplier or the manufacturer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pressed file is named TCNDOS33.EXE, it is most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X file prepared by TCNbP Company.  Type TCNDOS33 followed by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ation.  (If you omit path specification, the SFX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cts itself in the directory with TCNDOS33.EX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pressed file has some other name, refer to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posted on the same BBS in a related descrip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nstalling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TCNSTALL.BAT to install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provides limited technical support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  Contact your shareware disk vendor, your CD-ROM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the manufacturer), or your BBS Sysop for technical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TCN program, make the install targe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, type TC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ell a few moments on the first screen you see.  You can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using the "Dedication" option of the TCN program "Help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, and only the first time, the TCN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tallation, a series of 9 introductory screens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tart learning about the TCN program.  You can acces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s later using the "Notices" option of the TCN program "Hel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Automatic display is NOT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m these notices lightly and make a written note of ke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ES DURING STARTUP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 . . are usually caused by not enough free memory availab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prompt.  You MUST have at leat 512 K of RAM free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uter is old, make sure it has 640K RAM. 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DOS commands: CHKDSK, MEM, MSD.  Refer to the DO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y or your DO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640K RAM and the TCN program crashes during start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most likely cause is a TSR.  TSRs include some menu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packages, or printer drivers.  MEM or MSD will tell you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se are present.  If they are, you ca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 them if the particular TSR has that feature.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5 key during boot up to try the TCN program with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.  This feature works only with lat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multiple config.sys files.  This feature is also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ith later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 out the offending lines in your AUTOEXEC.BAT o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reboot you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r favorite computer guru before calling TCNbP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is a Constitutional study aid for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ed PC user.  It is produced by TCNbP Company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harewa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 of the trial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Very faithful rendition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xtensive rights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teractive Search and Index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orough on-screen tutorials (plu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xhaustive on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XT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rial copy you get a very faithful rendition of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United States Constitution through the 27th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cludes the Ratification Resolution as well a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ing the Bill of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ndition of the Constitution included with the TC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the most faithful copy of it to be found outside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TENSIVE RIGHTS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rial version you get over 100 pages of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.  The comments compare and contrast tex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ificant historical rights documents with the Constitu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gna Ca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nglish Bill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eclaration of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rench Bill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niversal Declaration of Human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text of each of these documents is prese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-by-paragraph basis.  Following most paragraph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d by TCNbP Company highlight important concept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.  Related phrases of the Constitution are cros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interactive indexing feature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nd indexed phrases can be edi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topics can be crea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int out commentary or save in an ASCII file on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llishment using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ACTIVE SEARCH AND INDEX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earch feature of the TCN program, you can quickly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of interest in the Constitution.  OR, you can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ith confidence whether or not a "remembered" 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researching an aspect of Constitutional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to you, you can use the interactive search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related phrases.  Then, you can use the interactiv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to link or cross reference that phrase to a topic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program.  The topic heading can be creat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TCNbP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start the TCN program, it introduces itself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fers to run a tutorial called Easy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 QT introduces you to all aspects of the TCN progra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order.  It tells you what you need to know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iew the provided commentary, and it gets you star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ACTIVE SEARCH and the INTERACTIVE INDEXING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 instructions can be viewed on screen or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venient method is provided to alternately view the tu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CN program screens.  A single mouse click or ke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 is available under Quick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trial version includes exhaustive on-screen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NEW IN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3 of the TCN program focussed on the us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w documentation is available under a new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tutorial offered when the TCN program is start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is called Easy QT.  The flow of information in Easy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logical beginning with a few pages that tell you how to use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T itself.  This is followed by a few more pages that int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CN program and study of the Constitution in a non-technical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follows the technical information and exercises that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 how to actually operate the features of the TCN program. 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 automatically saves you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ic review (previously part of Tutorial I) is now a separat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em under the Evaluation menu.  Access is easier -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is clearly presented after you have review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ics - and you have a better way of knowing what will be sav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sum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 Tutor lets you jump around in Easy QT materials.  A two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line of available materials can be printed out on paper to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.  Also, QT lets you access some information not covered in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 to the documentation changes described abo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registration screen was greatly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DISTRIBUTION METHOD &amp;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distributes trial copies of the TCN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basis.  Trial versions of the TCN program inclu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previously lis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, in part, means you can use the TCN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ime to evaluate its usefulnes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means that if you continue to use the TCN progra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owed evaluation period that applies to you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ligated to register the TCN program with TCNbP Compa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volves a payment of a registration fe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 of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btain additional materials related to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udy of the Constitution when you register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are available within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lso means you can freely copy and share unmodified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 TCN Program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SHAREWARE LICENSE FOR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Notebook Program is NOT a public do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opyrighted by TCNbP Company. 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 and also by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virtue of the fact that you possess a copy of the TC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grants you a limited license to use and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LICENSE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can use the TCN program for the greater of 20 ti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t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UDENTS enrolled i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c sch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vate sch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ochial sch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rganized class or course of instruction that re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 around the Constitutio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use the TCN program up to one quarter or semester,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SCHOOLED STUDENTS can use the TCN program up to on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, not to exceed twelv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incurring any obligation to TCNbP Compan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for the trial period that applies to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TCN program beyond the applicable trial perio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ga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may distribute The CONSTITUTION Notebook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unaltered, 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can charge a nominal fee for providing trial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s or organizations.  $5.00 or less suggested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.00 maximum allowed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distribute the The CONSTITUTION Note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is not transferable, assignable, sale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hisable.  Each vendor wishing to distribute the pack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ly satisfy the terms of this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, BBS operators, and CD-ROM producers, se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Shareware menu (within the TCN program itself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cept as provided in this agreement. 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may revoke any permissions granted he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ying you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TCN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bligated to register when you use the TCN program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me applic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s range from $10 to $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start off at $10 with up to 30 minutes of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elephone and a written perpetual license to use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itional fees ($20, $27.50 or $35.00 total)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dditional software and materials related to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materials you receive as a benefit of regist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gister using an on-screen interactive form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out a blank hard copy of a registration form and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various options of the Shareware menu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ITY OF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 and benefits posted with version 3.3 of the TCN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ored through December 31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provide technical support for members' products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442-9427 USA, FAX 616-788-2765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rt of the provided commentary is to be construed a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legal problem or question, SEEK PROFESSIONAL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assumes no liability for any consequenc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resulting from your use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iews expressed in the provided commentary are those of TCN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and are not necessarily held by any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makes no claims regarding the suitability of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warrants only those trial copies that it dis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warranty is between you and your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Trial Version 3.3 of the TCN program has *NO*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versions of the TCN program were distributed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known bugs.  The decision to distribute with these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ased on the fact that persistent efforts to fix them ha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y could be overcome with a couple of extra mouse clic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bugs were fixed in DOS Trial Version 3.1 which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released immediately before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ituation that could not be fixed with an extra mouse cli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sufficient memory problem.  On older PC's with less than 1 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, the TCN program might not start if a large TSR was running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inter driver or a menu program.  DOS Trial version 3.3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K less RAM than versions 2.4 or 3.0.  This reduces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sufficient memor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TCNbP Company if you find a bug in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llowing information to contact TCNbP 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:  (318) 495 - 3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PS:       TCNbP Company, P. O. Box 516, OLLA, LA 7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     TCNbP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can omit "@aol.com" if you are logged onto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ragraphs tell how to share the TCN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the required files FROM various media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file list of the complete set of file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TC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D33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D33B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rial copy came from a shareware disk vendor, you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CN program by copying the original diskette(s).  To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CN program on 360K floppies, two disks are required.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D33BB.EXE on disk 2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list of files provided under the heading SHARING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Find these files on your CD-ROM disk.  If you do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on your CD-ROM disk, launch the TCN program from the CD-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se files somewhere on your hard drive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ll files feature of the DOS 5.0 and later DOS shell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nd these files, you can transfer them to a single disk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0K or greater capacity.  Use your preferred method of f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sfer the files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TCN BBS download file to a floppy along with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 to de-compress them.  Put that floppy in your frie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ppy drive and decompress the TCN BBS download files onto a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o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THE TCN PROGRAM TO 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ploading the DOS trial version of the TCN program to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out whether the BBS accepts SFX (self-extracting) fil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, install a fresh copy of the TCN program on your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 the fresh copy of the TCN program without starting it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ression utility that is acceptable to the targ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trial version of the TCN program uses an extensiv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bdirectories.  Be sure to use appropriate options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them in you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them in a format acceptable to the targ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 a description file as described under the head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IL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your zipped file and the description file to the BB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would any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SEARCH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CNbP, Constitution, Notebook, Tutorial, United, States, Mag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a, Bill, Rights, Declaration,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IL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materials in this file to prepare a suitable descrip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material is a useful guideline that will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ly all BBS or On-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very brief one-line description with your zipped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study aid.  Download TCNDESC.DOC for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le TCNDESC.DOC, use a very brief one-line descrip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description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the file TCNDESC.DOC, use material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list of suggested search key words, refer to that titl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s many of those provided as the BBS will allow.  Add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if any come to mind.  If no place is provided for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on a BBS, bring them to the attention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ain body of the description, use the materi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paragraph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tem requirements, paste in the paragraph entitl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throw in a brief blurb about downloading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say a little something about decompressing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ention the file README.DOC (which will be this file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further information available after download and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compress the file TCNDESC.DOC or upload it as an ASCI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see fit.  TCNDESC.DOC is only a suggested file name - in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UP (erase setup files from hard drive to save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Before erasing any related files from your hard driv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a floppy in case you want to share the TCN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or upload it to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rase the TCN BBS download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