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You can print this text file (4 pages) with your word processo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with printer ready, type:  COPY MC12.DOC PRN &lt;Enter&gt;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thCounts 1+2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Able Ar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1st and 2nd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fractions, word problems, telling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very simp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1+2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riends name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SUMMARY (full instructions below give complet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your MathCounts 1+2 floppy disk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(or B).  Close the drive door and type A: (or B: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urbo speed to fast if you are using an older PC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: (or B:) prompt, type MC1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ISK IN THE DRIVE until after you exit MathCounts 1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the student's name. (If your disk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dents' names and records on it, see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ng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 can be changed or customized by pressing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.  This includes the ability to view stud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r change levels of difficulty.  Sound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PAR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runs fine from a floppy disk.  Pu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and at the A:&gt; (or B:&gt;) prompt type: MC12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LOPPY DISK IN THE DRIVE until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regularly, no matter which 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rogram on a hard drive, first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)     MD C:\MC12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     CD C:\MC12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new directory, put the MathCounts 1+2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copy ALL MathCounts 1+2 files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thCounts 1+2 from a hard drive, change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MC12:\&gt;) if you haven't ye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your disk already has other students' nam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n it, see instructions below for dele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r student(s) will start out with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is easy to use.  However, at least at first,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ill need some guidance.  The program covers four broad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Counting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Addition, Subtraction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Telling Time,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includes subsections, with problems at many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iculty.  Beginning students should start out with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.  More advanced students can start anywhere (they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) if appropriate levels are set on the Student's Activit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erformance on the oldest (slowest) PC's and XT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ggish (on XT's be sure to use the fastest turbo setting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switch BEFORE loading MathCounts 1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keeps track of how well students are doing. (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ll if given the chance.)  If a student correctly comple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out of four problems of a given type, MathCounts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on to harder problem levels. If not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that type will be at the sam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t least 75% are done correctly.  The prima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records is to allow the program to change leve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gress at different rates in different are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can also be used to check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for any given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view of a student's progress is presented in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Graph, accessible by pressing ALT-F9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Progress Graph should be used with som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this graph is consulted often, since it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ance how many problems of each kind have been done, whi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dent is working at.  The graph is there to help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ors see what material has been covered.  Many fa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information shown on the graph, (e.g. chang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to repeat problem types) and it is therefore bes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eneral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kept in the MC12RECS.DAT file, which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, or in the directory, from which MathCounts 1+2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 of the tutorial, a student works at a parti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iculty.  It is possible to go down a level or level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ertain types of problems) or to go up (to d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for students that are beginning at an advance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's Activity Graph (ALT-F9 at the Main Menu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fficulty level for each tutorial area.  Use the u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highlight the category level you wish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just follow the prompts. 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back a level to repeat certain kinds of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will prompt for up to three students' nam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them.  You can delete students if you need to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' records will be deleted as well).  B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UP copy in case you decide afterward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.  Press &lt;ALT&gt;&lt;F9&gt; at the  main menu to sh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Select number 3) Change Student Names.  Answer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ny or all names AN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NAMES IN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word problem, one or more names will be used. 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ames that will appear (your children might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friends or acquaintances).  To list the names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press &lt;ALT&gt;&lt;F9&gt; at the main menu.  Select number 2)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Names.  You can use UP TO 10 CHARACTERS for eac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arises which you cannot solve after careful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, and you find that you need to contact Ab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technical assistance, please include all relev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: your computer system (including CPU,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), DOS version, and other system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e details concerning the problem you a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exact part of the program you are usin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entered just prior to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1+2 is based upon the notion that stude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earlier years, need all the help they can get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enjoy mathematics.  Building confidence and a positi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can sometimes be more important than "mastering" benchma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s.  Students are all different; they learn bes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and at different rates.  Materials which adapt to such di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ces in the most positive way possible are preferable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s are to promote learning, they mus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delivery of drill materials. They must begi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dynamic, and individualized tools for inquiring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can print this text file (4 pages) with your word processo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 printer ready, type:  COPY MC12.DOC PRN &lt;Enter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