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E A R T H W A T C H  Version 3.5       From  E L A N W A R E,  I N 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NDOR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(VENDOR.DOC) provides information for Shareware Distributers,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Vendors, and Computer Clubs who wish to distribute the Earthwatch 3.5 pack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VENDOR.DOC is recommended by the Association of Shareware Professionals (ASP),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which the author (Lawrence A. Nagy, Jr.) is a me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arthwatch package consists of 34 files, list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RUN45.EXE      EWV35.EXE       MAP1.INT        MAP3.G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LKEY.EXE      GAZ35.DAT       MAP1.RED        MAP3.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PYM1.BAT      HELPSC.EXE      MAP2.BLU        MAP3.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PYM2.BAT      HELPV35.DAT     MAP2.GRN        MSLOOKUP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PYM3.BAT      HLITEV35.DAT    MAP2.INT        README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WV.BAT         MAP1.BLU        MAP2.RED        V35TZDET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WV35.DAT       MAP1.GRN        MAP3.BLU        V35TZDR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WC.BAT         EWC35.EXE       HLITEC35.DAT    MAPC35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WC35.DAT       HELPC35.D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ny of the above files are missing, the package is not comple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tribution is forbidden.  Please contact ELANWARE, INC. to obta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 package suitable for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(VENDOR.DOC) is NOT part of the package, and should be re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general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arthwatch package cannot be modified in any way and must be distri-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ed as a complete package, without execption.  Small addition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, such as introductory or installation batch files used by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vendors, are accep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 price or other compensation may be charged for the Earthwatch pack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istribution fee may be charged for the cost of the diskette, shi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handling, as long as the total (per disk) does not exceed US$8.00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.S. and Canada, or US$12.00 internation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LANWARE, INC. prohibits the distribution of outdated version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rthwatch package.  If the version that you have is over twelve (12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nths old then please contact ELANWARE, INC. to ensure that you hav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current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rinted userguide for Earthwatch may not be reproduced in whole or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, using any means, without the written permission of ELANWARE,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arthwatch package cannot be "rented" or "leased" to ot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not list any of our products in advertisements, catalogs, o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erature which describes our products as "FREE SOFTWARE".  Sharewa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"Try-Before-You-Buy" software.  It is not f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.S. Government Information:  Use, duplication, or disclosure by the U.S.</w:t>
      </w:r>
    </w:p>
    <w:p>
      <w:pPr>
        <w:pStyle w:val="PreformattedText"/>
        <w:bidi w:val="0"/>
        <w:spacing w:before="0" w:after="0"/>
        <w:jc w:val="left"/>
        <w:rPr/>
      </w:pPr>
      <w:r>
        <w:rPr/>
        <w:t>Government of the computer software and documentation in this packaage sh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ubject to the restricted rights applicable to commercial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as set forth in subdivision (b)(3)(ii) of the Rights in Techn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and Computer Software clause at 252.227-7013 (DFARS 52.227-7013)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actor/manufacturer is ELANWARE, INC., 134 Normandy Drive, Brunswick,</w:t>
      </w:r>
    </w:p>
    <w:p>
      <w:pPr>
        <w:pStyle w:val="PreformattedText"/>
        <w:bidi w:val="0"/>
        <w:spacing w:before="0" w:after="0"/>
        <w:jc w:val="left"/>
        <w:rPr/>
      </w:pPr>
      <w:r>
        <w:rPr/>
        <w:t>Ohio, 44212, Lawrence A. Nagy, Jr, Presid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rights not expressly granted here are reserved to ELANWARE,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TEGORIES (in order of preference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trono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i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duc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igh Scho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lle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m Radi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arthwatch is a graphic program that displays in real-time a dynam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rcator Projection map of the world including such features a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Any date selectable from the year 0 through 300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Graphical presentation of daylight and night areas of the ear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Sunrise and sunset times for a user-specified location and d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Comparison of sunrise/sunset times with those of the previous d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Number of days until start of next season (solstices &amp; equinox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Percentage of daylight for present date and location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Time of day in each of the world's time zo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Date on either side of the International Dat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Present sunrise and sunset zones throughout the wor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Mouse support for tracking and display of Lat/Lon and major ci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Distance of sun and moon from ear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Position, age, and phase of mo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Position of sun on annual trek along the analemma 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Solunar table for any month and year specified (0 through 3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Optional map style (elevation, natural, or nationa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Both VGA and CGA versions are included, and may be run using batch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EWV.BAT and EWC.BAT respectively.  The README.DOC file introduc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rogram to the user.  Help screens are available to explain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STEM 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BM compatible PC with CGA monitor &amp; hard disk for CGA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BM compatible PC with VGA monitor &amp; hard disk for VGA versio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use is required to use Lat/Lon tracking fe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Fee is $25.  Registered users receive a bound 22 page userguid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will be informed of future upgra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VERTISE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place your ordinary calendar or menu screens with EARTHWATCH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 informative, beautiful, and fascinating earth-monitoring clock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