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.DOC   -   Registration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Registration information for some 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software.  This inform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 in future distributions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learly state what you want and mark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.  One choice is to simply ad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o this, edit it, and print it, circle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selection, then mail the results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ith email and some cutting and pasting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will always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rmally only ship diskettes and receipts,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normally identical for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versions.  This means that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same thing if you ask for 'the latest version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.  However, there normally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at may or may not be in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depending on available shipping space and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hink they might be to the 'average' user. 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iced that we have adopted a 'core' and 'ext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ormat because our most common suppor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, 1994 includes unusably in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 The new scheme aims to shrink the defaul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eople will be less inclined to alter it.  We als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utilities from time to time for a variety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OCAL distribution is NOT standardised and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ed to individual needs because we can eas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to meet specific needs.  We can often recomm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stuff that will help you if we have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mary usage is non-profit support,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registration terms.  Hereabouts, we fre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and needy people.  We tune up donated hardwar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get people going.  Our current major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more public access P.C.s so more peopl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Vancouver FreeNet which is just starting up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have ideas that we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Registration Dollar Amount and explanation by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one machine unless otherwise indicated. 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axes and shipping, but if you use the PsL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lease figure on adding $4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mote access basic distribution               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one master remote support center or mach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Host machines to be supported.  This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for any portion or all of the current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If you support several clients you may pref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TsPhone program for its capability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lient files in Xbase .dbf/.dbt files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cluded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group licensing proposal, especially for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regulations and companies with over 100 people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ng to consi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k us at P. C. Softsmith for the latest version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and 'easy use' utilities, we will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your registration.  Don't assume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ask and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OS  basic distribution                       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one master support center or machin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achines to be supported.  This price i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ortion or all of the current TeleSh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OS  basic distribution                        $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use on two particular machines.  This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if you use any telecommunications relat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leShare.  Eg:  If you only want to use the TSH and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IRECT to use portions of file transfer       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rect connection, such as between your hand h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ktop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GATHER primarily for remote and local        $25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.  The price and terms match the 'basi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non-communications related portion of    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.C. Softsmith/TeleShare product that is no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you can register it separately. 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rectly with us so we find out exact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 to (and so we save on the registration overhead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RDERING AND PAYMENT SCH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Public (software) Library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's te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can order by sending check, cash or money order to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or with MC, Visa, Amex, or Discover from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by calling 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FAX to 1-713-524-6398 or by CIS Email to 71355,4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orders only. To insure that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, PsL will notify us the day of your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hip the product directly to you. Any question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he shipment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pricing, site licenses, etc, must be directed to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(see below).  You can also mail credit car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sL at P.O.Box 35705, Houston, TX, USA, 77235-570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ublic (software) Library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ling disks with the latest version, and we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latest version unless you specific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pdate and utilities with Hands On.  If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and email/mail us at P. C. Softsmith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/support details you will get the best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 Note that you cannot talk to us and order from 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us;  the two procedures are separate.  We can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timing, and so on, with you but the Ps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.  Talk to us at P. C. Softsmith but pay them at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gure on adding $4 for shipping and hand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a 'test drive' copy, order from it Ps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em for a copy of their monthly magazine/catalog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P. C. Softsmith terms, and gener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send your name and address and U.S. fu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, International Money Orders, and cheques (check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dly accepted, but no VISA, MC, or AMEX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           604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