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BA Trak (tm)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received SCBA Trak (tm) from a computer bulletin board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installation program has not been included in order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size. To use the program, 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Make a new directory on your hard drive named SCBATRA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S command:     md \scbatrak      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Change to the new directory using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\scbatrak        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Extract all of the files from the archive into the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To run the program, us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batrak       and then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 FOR USERS OF SCBABOT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registered user of SCBABOTL, SCBA Trak (tm)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your data files to the new format. If you have not yet regis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n't. You will have to manually reenter all of your data o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 END 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