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218960162"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651666443"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306851166"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852396307"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