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69117405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2194007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