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2815131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63429209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9192744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65015868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