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for Windows 6.0 Add-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Master: Allows fast exiting/resta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rebooting computer, exit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befo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IT.DOC for address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