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DIAL v3.21 &lt;ASP&gt; - Super Dial is the telephone autodial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features. Its fully windowed screens are easi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ouse or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easiest, most complete, autodialer yet. 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all timer; a full screen note pad; a log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hone number, time, date, and your notes; phone boo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 unlimited capacity; call routing voice mail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ade right from your keyboard; ten easy to set up and use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arch and find; automatic redialing; tagging of names/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ialing; credit card calls.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that can be connected to your computer'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2, you will have Super Dial up and running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(like: MD C:\SD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to this new directory (COPY *.* C:\SD3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rmat a floppy diskette (FORMAT A: or FORMAT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to the diskette (COPY *.* A: or COPY *.*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sk or directory that contains Super Dial and type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. You can also mail credit card orders to PsL at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05, Houston, TX 77235-5705.  THESE NUMBERS ARE FOR ORDERS ONLY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also be completed on CompuServe by using SWREG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mpt, type GO SWREG and follow the dire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., must be directed to 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