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6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,Two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         V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           Un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            Five_U,G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y         Billy Ray,Achey_B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/C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5      Annihilator.596/599/610/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6      Annihilator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  Assassin.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          Baba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       BadSectors.3627/3422/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9         Blue Nine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s          Stardot.900,Unholy,Bops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a          Biz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,EJ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y         TheHnd,Dir2.B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           China Syndrome,CK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&amp;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Clouds.588/657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jrn       Code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shop       Coffe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     WinWord.Concept,Prank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,Amazo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,Diddler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    Assassin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_e/c       MnemoniX,Dei.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     Deliver.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Dance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r       Diddler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       DK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           DK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dle       DOS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     Eternity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        ExeHeader.453.A/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2       ExeHeader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.O      Dying_Oath,ExeHeader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w          In_the_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eB,St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V       Flying_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_in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.Bug       ExeHeader Bug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sr      Hy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          Stakka,Espejo2,15_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     Gree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,Sk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,C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       G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e          VCL.K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D         Lad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         Memory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,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l         _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3       Lyceum.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       Mantis.1258/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      Werbe,Media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ie        Grav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360       Exeheader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        Mirage.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17        D�S�CR�T�D,Desecrated,PS-MPC.517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       MSD93,MSD.331,SillyCR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,N8fall,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Mind     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          NRLG.755/853/1007,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0         Drugs,Rose666,DigitalDeath,Xuxa0,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2         NRLC.824/901,Jewelry,Goo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3         NRLG.855/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4         Gooberish,Nemesis,NRLG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     WinWord.Nuclear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32         New Virus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ala        Ohlala.1960,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_boot.A/B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,ShineAway,Eterna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y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Life        Right2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Codewar,Are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2       Ratboy.Ihater/Killer/Love/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           RMC.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     Rogue.1208/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ria        I_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mpo       Ca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        Sofia.432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,Fist.927,Mul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3       D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,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2          TeaFo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,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.comp      companion viruses: VCL.279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hamed     Unashamed_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  Mad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VOL.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3          ExeHeader.VVM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2          ExeHeader.XAM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_P        Xuxa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