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TS IRQInfo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ter Telecommunicati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847 Foxwood Road, Suite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uluth, Georgia 30136-6100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ce: 1-770-263-8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X: 1-770-263-0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mail: 76662.231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4-95 Computer Telecommunication Systems, Inc.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part of this User Guide may be reproduced, transmit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ribed, stored in a retrieval system, or translated int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(natural or computer), in any form or by any mea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the prior written permission of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this manual is subject to change without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es not represent a commitment on the part of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Telecommunication Systems, Inc. may make improv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changes in the manual and/or in IRQInfo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 and Copyrigh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(R) and PS/2(R) are registered trademarks of Intern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Machines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TS Serial Port Utilities(TM), IRQInfo(TM), IRQInfo PRO(TM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IRQ(TM) and AT Command Test(TM) are trademarks of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Blaster(TM) is a trademark of Creative Lab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THIS SOFTWARE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IS SUPPLIED AS IS. COMPUTER TELECOMMUN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DISCLAIMS ALL WARRANTIES, EITHER EXPRESS OR IMPL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HANTABILITY AND FITNESS FOR A PARTICULAR PURPOSE,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 TO THE SOFTWARE AND THE ACCOMPANYING WRITTEN 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LIABILITY FOR CONSEQUENTIAL DAMAGES. IN NO EVENT SH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TELECOMMUNICATION SYSTEMS OR ITS SUPPLIERS BE LI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DAMAGES WHATSOEVER (INCLUDING, WITHOUT LIMITATION, DA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LOSS OF BUSINESS PROFITS, BUSINESS INTERRUPTION, LO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INFORMATION, OR OTHER PECUNIARY LOSS) ARISING OU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OR INABILITY TO USE THIS COMPUTER TELECOMMUN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PRODUCT, EVEN IF COMPUTER TELECOMMUNICATION SYSTEMS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DVISED OF THE POSSIBILITY OF SUCH DAMAGES. BECAUS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S DO NOT ALLOW THE EXCLUSION OR LIMITATION OF LIABILIT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IAL OR INCIDENTAL DAMAGES, THE ABOVE LIMITATION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TO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ing IRQInfo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a Computer Uses IRQs 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on Interrupt Problems 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IRQInfo 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IRQInfo . .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Interrupt Table 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in This System 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es - (device detected)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es - Com# (Mouse) 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es - (?) LPT# 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es - Unknown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r - (driver name) 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SR - (TSR name) 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sibly - Enabled but not active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Nothing Detected 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- Not Installed 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ver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-In Use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???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red?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lict?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es . . .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Info Command Line Options 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s for Using IRQInfo 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LPT# IRQs . . .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s Not Detected 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RQInfo Order Form  . . .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ing IRQ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Info is a powerful interrupt identification tool.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ne through the frustration of using a utility that incor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s or "guesses" at the IRQs used by devices, then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eciate how important accuracy is in a tool of this typ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Info focuses on identifying what IRQs are being us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s in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Info goes through eight separate tests to identify the IRQ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on the computer. By using a multiple-test approach,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racy and device coverage is assured. The biggest dif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IRQInfo and similar utilities is that IRQInfo 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s anything. When an IRQ is not detected, then you are t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was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e way IRQInfo works with the computer when it ru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ust be run from a true DOS environment with the DOS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s loaded prior to running IRQInfo. This provides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racy in detecting the system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a Computer Uses IRQ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systems use interrupts as signals between the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software. Devices are assigned to use specific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(similar to "phone lines") when the board is installed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device creates an Interrupt ReQuest (IRQ) by sign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interrupt line selected by the jumper or switch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using the device must be set up to watch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line. When the software "sees the request", it st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ever it is doing (it is "interrupted") and does what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is required by that particular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terms "interrupt" and "IRQ" are gener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changeable - the board uses a particular interrupt li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l an IRQ. These are commonly discussed as "IRQ #", where "#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number of the interrupt lin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8 interrupt lines on a IBM PC/XT, and 16 on an ISA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SA computer. Several of these lines are "used" internall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 and are not available for add-in devices.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/XT, only IRQs 2-7 are available for add-in devices.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configuration of two serial ports (IRQs 3&amp;4), a har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RQ 5), floppy disk (IRQ 6) and line printer (IRQ7), only IRQ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ree (though IRQ 7 can often be used...see the sec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sing LPT# IRQs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BM introduced the ISA (AT computer bus), it expand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IRQs available by adding a second "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ler". The interrupt controller is a chip that detect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terrupt line has been activated by the hardware,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the software to handle, or "service" the interrupt.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hat services the interrupt is called an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 Routine, or I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interrupt controller can handle 8 interrupt lines, s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AT and all compatible systems support 16 interrupt lines.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, only 11 are available on the system bus for us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s. The other 5 (IRQs 0-2, 8 and 13) are used internall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Interrupt Probl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systems use interrupts to operate more efficien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s allow the processor to keep working while a s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performs an operation. When the slow device has fin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task, then it can tell the processor that the tas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 by generating an I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he disk drive is much slower than the proces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enter the command to run IRQInfo, the operating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the disk to find "IRQInfo.EXE". When the disk contro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s the file, it signals the operating system ("Here it is!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sing the interrupt. The software (the ISR for the disk driv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reads the information from the cont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rings up a key point, and the source of many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on computers: each interrupt line has one (and only o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R at any one time. For the computer system to work proper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SR for each interrupt line must match the device using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ISRs are "device specific"; an ISR for the Com port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 with a disk drive and the ISR for the disk drive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 a sound card. The device will not work if the ISR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upport the device. So, when installing a new devic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you must make sure that: 1) the device is installed o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 that isn't already in use; 2) all of the software which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vice is set to use the same IRQ; and 3) no othe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going to try and use this interrupt to control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omputer system BIOS loads, it sets up default ISR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, including those needed for the keyboard, disk driv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clocks, and so on. When you start an applica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, it may replace one or more of the default ISRs with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s. For example, most DOS communication applications install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ISR for the Com ports. This is why it is very import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software to use the correct IRQ. If it isn't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, it will fail since it cannot detect the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d by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, Win95 and OS/2 install drivers when they start up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the default ISRs. Some drivers "auto-detect" the IRQ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their devices, and others have to be installed and se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to work. For example, in Windows, you must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for the "non-standard" Com ports through the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nel (ports, advanced setting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common problem is that only one device can use an IR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 time on most computers (EISA and PS/2 systems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sharing, but most systems, cards and software do no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general, try to set up your system with one device per IRQ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, if at all possible, use the default IRQs for the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IRQ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Info may be the easiest program to use that you've seen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. IRQInfo is normally placed in a subdirectory on your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The following instructions assume you will put IRQInfo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named "IRQINF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Create an "IRQInfo" subdirectory on your hard disk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Make Directory (MD)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C&gt;MD IRQInfo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&lt;Enter&gt; means to press the Enter (Return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Change the default directory to the directory you cre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DOS Change Directory (CD)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C&gt;CD IRQInfo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Copy the distribution files to the IRQInfo directory.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 files are on a floppy diskette in drive A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C:\IRQINFO&gt;COPY A:\*.*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README.TXT file was copied to the hard drive, then rea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 additional information not included in this User Gui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Info is ready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IRQ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omputer is currently running Windows, you will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ut down all of the Windows applications and exit to DO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Manager. If the computer is running OS/2 or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 or environment (including DesqView), then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into DOS or run from the reboot to DOS Mode of Windows 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load DOS, make sure that device drivers are loaded (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o a "clean boot"). Because of the wide variety of devic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Info may use the device drivers to identify some IRQ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the devices controlled by the drivers. If the compu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 to a network, please log into the network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s the IRQ used by some network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IRQInfo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QInfo &lt;Enter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Info will start running. After several seconds, IRQInfo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ert you that it is ready to test the line printer interrup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"Enter" key to test the printer ports, or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sc" key to skip the printer interrupt test. IRQInfo then spe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seconds testing the system, displays the "System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", and qu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Interrupt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Interrupt Table contains 4 columns of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the IRQ numbers supported on this comput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the "standard" or common use of that particular IRQ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how the IRQ is being used in this comput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the status of the I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Sample Table referenced below is not included in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of the User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wo columns describe the IRQ number and the typica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ach interrupt. If you have an installation choice to mak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to use the default or standard configuration. In gener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ve found that users have fewer problems with their syste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f the most common setting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This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lumn describes exactly how each IRQ is being us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. There are a number of different messages tha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s - (device detect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nterrupt is in use by the device(s) listed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. In the example table, IRQs 0-9 and 14 are in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devices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s - Com# (Mous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ndicates that a serial mouse was detect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RQ and Com port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s - (?) LPT#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not possible to always detect the line printer port(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Qs properly. When IRQInfo cannot detect the actual IRQ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, it will display "(?)" beside the LPT# while display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IRQ used by the printer. When the actual IRQ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cted by IRQInfo, no "(?)" appea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Q 7 in the sample table shows that the LPT1 IRQ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ly detected, while IRQ 5 shows the IRQ t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used by LPT2. Also note that IRQ 5 may ha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lict, as a SoundBlaster compatible card is also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You can ensure that IRQInfo always detects the act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IRQ by using a printer loopback pl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s - Unkn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RQ is enabled and active, but IRQInfo was not 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e what device is using the IRQ. You may be 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it out by comparing the devices detected by IRQInf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list of equipment on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 - (driver nam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RQ is under the control of the driver listed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indicates that the driver is controlling a dev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is IRQ. Do not attempt to use this IRQ for a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. The driver name usually gives a good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vice that is being contro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SR - (TSR nam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RQ is under the control of the Terminate &amp; St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dent (TSR) software listed. This normally indicat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SR is controlling a device using this IRQ.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mpt to use this IRQ for a new device. You should be 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dentify the device being controlled from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ly - Enabled but not ac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n interesting situation. For some reason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has been enabled, but there is no activity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line, and no device was detected as using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. Most of the time, this message is caus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OS leaving the interrupt enabled after "booting up"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Nothing Det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QInfo did not detect any use of this interrupt. This IRQ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vailable for additional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- Not Inst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will only appear on IRQ 13 when a numer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rocessor is not instal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lumn shows the current status of the IRQ.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different messages that may appear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IRQs are used internally in the computer and are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for use by any add-in devices. These IRQs are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on the system b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-In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RQ is definitely being used by a devic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?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nterrupt was detected as having been activated at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, but no device was detected. See the description ab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"Possibly - Enabled but not active". This interrup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ably available for use by a new device - but try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RQs listed as "Yes" (available)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d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multiple devices are detected as using the same IRQ on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SA computer system, then the IRQ may be shared betwe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devices. Note that the devices and software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ly configured to support IRQ sharing in this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lict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multiple devices are detected as using the same IRQ on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A or PC/XT computer system, then an IRQ conflict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RQ is not being used, and is available for an add-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Info Command Lin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Info options are controlled by "command line switches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witches are program options that you plac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. Each option is preceded by a slash character "/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"switches" control the IRQInfo software the way a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controls the options on a 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Help - /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hort help screen is displayed when you enter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RQInfo /?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IRQInfo Results to 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QInfo will create a "log file" that contains a copy of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displays. To create the log file IRQINFO.LOG,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RQInfo /L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add to an existing log file, use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RQInfo /LA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rint a copy of the log file on the system printer,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RQInfo /P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printing a copy of the log file, and then tap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to the inside cover of the computer is an excell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y to keep track of what devices ar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s for Using IRQ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Info is a tool to assist with installing new equipmen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. Think of IRQInfo as a checkpoint in each step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installation. Run "IRQInfo /P" before starting to cre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record of what is already in the computer and to ass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lanning how you will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things to remember when installing a device: 1)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IRQs supported by the device must be available; and 2)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hat uses the board must support the IRQ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initial IRQInfo printout, examine the report and se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vice will just "drop in" to an unused IRQ. If so, fo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allation instructions that came with the devic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with the installation. When finished, run "IRQInfo /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gain to create a record of the new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any cases, you will be required to change an IRQ assig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other device (or possibly remove it) before install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device. This is a time for careful thought before proceed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what device IRQ(s) need changing. Remember to ver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software that uses the device(s) will support the IR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. When you are ready to proceed, take it one step at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After each change, complete the installation of the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and make certain it is fully operational. Then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RQInfo /P" again to check the current system setup. By t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verifying each step, you can save yourself literally hou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guish trying to sort out problem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LPT# IRQ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RQs that are "used" by the printer (LPT) port(s)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are often available if you are using DOS or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is discussion does not apply to OS/2 users - OS/2 u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interrupts). With rare exceptions, DOS and Windows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printer interrupts for printing - meaning that the IRQ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d for these devices can often be used for another dev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many sound cards and accompanying softwar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 5 and/or IRQ 7 - the same IRQs normally used by LPT2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PT1. When a card is installed using the same IRQ as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ports, IRQInfo will show this as a possible conflict.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as both devices continue to work for you as expecte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ignore the conflic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s Not Det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possible that IRQInfo will not detect a device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in the computer. If you run into this sit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Make certain that the DOS device driver (if any) is load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If the device is a network card, log into the networ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 the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Run IRQInfo several times to verify that the device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If no DOS device driver exists for this card (for example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card running a Windows For Workgroups Network)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obtain IRQInfo PRO to test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roblem persists, please send the following informa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A complete description (manufacturer, model numb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number and brief description) of th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Copies of the following files: CONFIG.SYS,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boot disk, and SYSTEM.INI from the Wind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The IRQInfo version number you are running (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when you run IRQInfo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Please send this information via Email to CTS at inter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76662.2315@compuserve.com or on a diskette to 38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xwood Road, Suite 1000, Duluth, GA 30136-6100 (US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ill attempt to update IRQInfo for any undetected devic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 Of Shareware Professionals 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to help.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support for members' products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o the ASP Ombudsman at 545 Grover Road, Muskegon, M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9442-9427 USA, FAX 616-788-2765 or send a CompuServe message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IRQInfo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: ______________________________        Telephone: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: ________________________________   E-mail ID: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TY   Description                               Price           Subto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===========                               =====           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 IRQInfo with On-disk User Guide          $24.95           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 IRQInfo PRO with On-disk User Guide       37.95           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 Printed User Guide - IRQInfo/IRQInfo PRO   4.00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Products (special prices valid only with IRQInfo order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see the file PRODUCTS.DOC for a complete description and order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s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 SwapIRQ - was $29.95 - now only ........  20.00           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 PortFix - Normally $14.95 - only .......  10.00           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 The CTS Serial Port Utilities (see PRODUCTS.DO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 The CTS Modem Utili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vailable soon - call or write for detail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ub-Total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les Tax:                  Georgia residents add 5%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ping &amp; Handling:                                     $    4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TAL (US dollars, please)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YMENT METHOD:  Check __    Money Order __    EuroCheq __     Discover 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sa __    MasterCard __    Am. Express __    Purchase Order ($50 min) 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REDIT CAR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as it appears on the card: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 No. ________  ________  ________  ________  Expires  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holder signature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end, FAX, email or cal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Computer Telecommunication Systems, Inc.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3847 Foxwood Road, Suite 1000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Duluth, Georgia  30136-6100 USA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Telephone          |          Electronic Mail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---------          |          ---------------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Orders: 1-800-380-2666 |       CompuServe: 76662,2315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Voice: 1-770-263-8623 | Internet:76662.2315@compuserve.com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FAX: 1-770-263-0124 |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Federal TaxID: 58-1880693. Prices are subject to change without not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