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V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REGISTRATION 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aying in U.S. Dollar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= $20.00 per copy of FCV  plus  $5.00 (Shipping &amp; Hand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aying in U.K.Pounds Sterling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-00 per copy of FCV  plus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00 (Shipping &amp; Hand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, we'll send you the latest full 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V with a colour printed manual (produced on H.P.DeskJet) and we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technical support by CompuServe and mail for 1 year. 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FCV is ASP authored shareware, if you don't already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account you will be eligible to an introductory ASP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up dis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REDIT CARD ORDERS ONLY - (using 'phone, FAX, CompuServe or 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with MasterCard, Visa, American Express, or Discov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by calling 800-2424-PsL or 713-524-6394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to 713-524-6398 or by CompuServe Email to 71355,470.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credit card orders to PsL at P.O.Box 35705, Houston, TX 77235-57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ention FCV's product ID number #14294 and whether you'd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" or 5.25" disks and include your name, address, credit ca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piry date on all credit card ord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: 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THE ABOVE NUMBERS ARE FOR CREDIT CARD ORDERS ONLY.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Nounfield Ltd and the authors of this program cannot be reached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at these numbers. Please see below for Nounfield contact info.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tatus of the shipment of the order, ref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s, product details, technical support,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s, dealer pricing, site licenses, NON-credit card orders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directed to Andy Wilson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nfield Ltd, P.O.Box 3277, Great Wigborough, Essex, CO5 7RX, U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or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4012,16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or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74012.1673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sure that you get the latest version, PsL will notify us the d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rder and we'll ship the product direct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ORDERING BY CHE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aying in US Dollars please use the Order Form in the CHECK.US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CHEQUE.UK file if paying in UK Pounds Ster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other currency, please calculate at current UK Pounds Ster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s of exchange and alter the currency in CHEQUE.UK - Eurocheq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ill ship FCV immediately upon receipt of funds but please allow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6 weeks delivery after sending your chequ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