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ameda County in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and DJ compatible inkjets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variable font pitch and more flexibility in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generate an output file for printing through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ruetype fonts in portrait or landscape. This i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professional looking booklets. -J-2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portional fonts is now possible. See the -: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for TrueType prin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 partial registration of $15. A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the registration reminders but will NO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registered features. Only one partial registr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HTML, and WFD files. If you choose the 3.5" disk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ideways printing shareware program. This let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lets and landscape with 2COL on most printer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et of batch files which will help you autom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features such as proportional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are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. Also Inkjet,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nus features for registered us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  = Pamphlet/book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ll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4 a foot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a footer string to pr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an underscore (_) for a space and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10 spaces. Thus if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4~This_is_a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"       This is a foo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 will prin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begin a footer with a number, only a let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"_" or a tild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 are limited to a maximum of 80 characters. A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as one character even though it prints as t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also supports DJs and DJ compatible inkje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font selection and variable font pit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two modes are active only in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and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option, be aware tha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of 650 "entries" (lines * columns)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 (Epson - 27,36,x1,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printer manual for your particula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. This feature will be very useful f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kjet type printers with many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s for using proportional spac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line column separator on an Epson 24-pi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-#27,112,1 -Q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turns on proportional mode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ar (ASCII 124) between columns. -K turns 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ecause the -# option used to turn on propor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egistered feature. Registered users should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. The -: option is a standard unregistered featu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be used without demo mode. Also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hange the column width and wordwrap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pitch of the fon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uts a vertical line between non-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 and cause them to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line. In this case, use narrow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the left justify -[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bining the -J-2 command with -Z , -$1, and -&amp;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or -&amp;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print booklets (landsc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phlets (portrait) by arranging the pages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d between the two columns and stapled. Prin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sses just like odd/even printing. Paper must be re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the blank side on the 2nd pas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s complete. On some printers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the pages so that pages go through in the same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sses. On some printers you will find it bet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2 before pass 1 to minimize paper shuffling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do this with a PAUSE command in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do not operate in booklet mode. These are: -$,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, -@,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(or blank) prints both passes with a pause in between (-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prints pass 1 only  (-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2 prints pass 2 only  (-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etween the columns can be increas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when folded by using a larger -Wx value,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&amp;R, or by use of the column separator option -: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that your printer's page width capab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 Selecting a proportional font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er columns. See -: op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V option to adjust the lines to f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booklet. The -V option will als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of pap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klet printing, you must also use the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scape section below if you have a deskjet.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can use the sideways printing program suppl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disk is chosen when registering. In the latt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the -J-2 and -Z options to output to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inted with the sideways program. Those with Deskj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etter flexibility when printing booklets by us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Now prints throug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using TrueType fonts or can use fast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Preview your document on screen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ndscape or portrait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do not have a landscape mode ca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with 2COL by sending outpu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with a sideways printing program or Windows Wri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ection). Use the -J-2 option to eliminat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output file. I will suppl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ways printing program on your registration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landscape settings for your own mod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ENDINFO.DIZ for distribution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