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: Ram's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 (Printed here by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"to the public domain".  Once something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, anyone can use it in any way they cho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control over 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domain, you are free to use it however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aying for the right to use it.  But use care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authors as being "public domain"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ies for those who violate these restri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program which is copyrighted,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nd payment.  Usually,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are distributed free of charge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free, however, does not mean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use and evaluate before paying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at &lt;AS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oftware on your own system(s) with the "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-buy method. If you like it, you register it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ime (usually within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produced by accomplished develop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hareware you use. 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you actually use and by passing the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all heard the horror stories abou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we have also heard lots of conflic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inions.  When it comes to the virus problem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fusion among users and eve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d truth is that some unscrupulous publishers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re using half-truths, overdramatizations, an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brication to promote sales of thei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interesting myths that has been promul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nake-oil salesmen is that BBSs (Bulletin 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reware programs are a major source of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rporations are now afraid of shareware and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 m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shareware?  To date there has been on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uthor shipping an infected product.  The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the disk vendors and the problem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 No users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about it. Hundreds (even thousands) of BBS operator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are carefully examining the program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e.  Their business depends on i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given shareware program can go through hundred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s) of checkpoints where the program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d.  If a problem is found, word spreads incred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travels "on the wires" even faster than the proverbi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 gossip.  Programs have disappeared almost overn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is highly efficient communic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hareware program has been around for a few month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ecked for virii and trojan horses many more tim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software could hope to be checked. 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heck the disks they sell.  Even if the publis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asters for virii (few do), this is still fa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utiny to which shareware programs are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something else to consider.  Most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return policy.  What do they do with pack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?  They shrink-wrap them and resell them, of cours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be sure that you are the first pers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you just bought at your friendly neighborhoo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?  You can't.  On the other hand,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, reformat, and reduplicate the disks that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Which do you think is sa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Machrone's article in PC Magazine goes on to say "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gnize that there's nothing to fear in sharewar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dium, it saves you money and helps you try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res of software with minimum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 mean that we should all start buying share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tail software?  Not at all (although few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bject).  Let's face it, more data has been lost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and spilled cups of coffee than all virii,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es, and worms combined!  An even bigger threat is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error, a mistake, a wrong key press, turning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files are open, and so forth. 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(regular backups) are the best defenses agains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, the virus problem is real.  Virii exist.  But sh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not the answer.  Shareware and BBSs are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, NOT a major source of virus infe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s have even banned shareware entirely because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ections.  This is not only unreasonab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.  Think how much they could save in software co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uld only try software before they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nything you can do to help protect yourself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s?  Absolutely!  Fortunately, the best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sures are also the least expensive! If you need inform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urate and practical information, please read the treati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mputer Virus Myths" written by Rob Rosenberger and Ross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nberg.  This treatise is available as a text file on many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n-line services.  It not only gives you the facts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the best overall strategy for protecting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et fear stop you from saving money on software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 prevent you from trying some of the best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n important market for software. 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o foster a high degree of professionalism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authors by setting programming, marke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newly formed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ed together to draft a code of ethics for a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uture members.  This code of ethics includ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that soon became very popular amo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system was put in place to help ensure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treated fairly and professionally.  If a us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resolve a problem with a member autho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could contact the ASP Ombudsman with their compla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mbudsman would then try to help resolve the disp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complete details regarding the Ombudsma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"ASP 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March, 1991, the ASP had over 300 author me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ost 200 vendor members, with new members join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ggestions, and much more.  We'd love to meet you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you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learn more about the shareware phenome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excellent sources of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f the best books ever written about sharewar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File Finder's Guide to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ke Callahan and Nick Anis.  Foreword by John C. Dv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Mike's] book distills thousands of hours of h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e crown jewels of Shareware into on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.  As such, it may be the most valuable comput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ever b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Jack Rickard, Publisher, Boardwat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one combines Dr. File Finder's comprehensi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genre with his good taste in softwa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be the definitive place to look for ins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Barry Simon, Former Presiden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fessionals, PC Magazine Column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uthor of Stackey, Batutil, and Ctrl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EAT!  Every PC user will find something of val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ges.  This book will save you a bu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Alfred Glossbr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I were going to buy only one computer book, this would b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Tom Scott, Publisher, Telecompu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knows Shareware like the illustrious Dr. File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 off line as Mike Callahan.  Now, in Dr. File Fi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to  Shareware, you can learn about dozens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,  including where and how to get the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spirit of Shareware, this book/disk package inclu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of top programs that you can try out your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.  Send in the card at the back of the book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wo additional disks with m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Callahan, AKA Dr. File Finder, is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n Shareware.  He regularly accesse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s and has been a major force in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top Shareware packages.  Callahan has sp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nd thousands of hours helping people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more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Anis is the coauthor of several acclaimed best-se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vorak*Osborne imprint, including Dvorak's Guid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munications, Dvorak's Guide to Desktop Tele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lossbrenner's Complete Hard Disk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9.95, ISBN: 0-07-881646-7, 950 pp. 7 3/8 X 9 1/4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T YOUR LOCAL BOOK OR COMPUTER STORE OR CALL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227-0900 (M-F, 8:30 - 4:30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the latest updates of many ASP authored progra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on the BBSs listed below. These BBSs are members of ASP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1 East Coast USA /North-Ea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sultant BBS:  Jay Caplan:  P.O. Box 8571: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rk NY 10116-4655:  Data1) 718-837-32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2 -North mid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light Zone:  John Hrusovszky:  1119 E. Main 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dale, WI 54412:  Data1) 715-652-2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ntion to Details BBS:  Clint Bradford:  5085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yon Dr: Mira Loma CA 91752:  Data1) 909-681-6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ighttec BBS:  Phil Knight:  35 Robb Blvd #6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ville, Ont.: L9W 3L1:  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ne 1 Mid-East Coast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 BBS &lt;East&gt;:  Bruce Jackson:  4660 Whittker 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e City, VA 22193-3011:  Data1) 703-680-9269; Dat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ne 3 -Southern Mid-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Exchange BBS:  Don Morris:  119 Herring 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sville, LA 71446: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BBS:  Owen Hawkins:  P.O. Box X:  Menlo P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 94026: Data1) 414-323-4398 (ASP Files); Dat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15-323-4193 (Other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BSs are bound by special arrang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SHR-WARE.DOC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:  "Try Before You Buy"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you've read Rob Rosenberger's well known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laimed treatise on the computer virus problem.  If you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ticle then you'll love his excellent book o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 is a must for anyone who is interested i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look for (and look out for), and where to find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, shareware author and writer Rob Rosenberger d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ry heart of Shareware, telling you who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know why these programs:  * undercut the price of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* helped bring down the use of copy protection sche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numerous editorial and reader survey awards *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ales than retail software in some cases * make retai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ers so nervous * are falsely accused of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"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shows you where you can find good Shareware.  You'll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companies that make money by abusing the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y" concept.  And you'll discover where Shareware i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ot of good books devote just one or two chap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and history of Shareware.  I'm pleased to sa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a reference book on the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Jim Button, cofounder of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filled with accurate information for 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bout one of the most significant sources of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dward Mendelson, contributing editor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ll the information you need to obtain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:  "Try Before You Buy" Software.  By Rob Rosenb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Edition.  Only $6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ise Publishing                 Phone:  (800) 233-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11 S. Valley View Blvd., Suite B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, NV  89102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