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reate derivative works or modify, adapt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, de-compile or disassemb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THE APPLICABLE STAT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SOFTWARE COMPANY DISCLAIM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INCLUDING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, AND ANY WARRANTY COVERAG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SOFTWARE COMPANY SHA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ING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THE CLAIM.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9 Musk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 63146-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4) 434-2566  CompuServe 71612,2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1995 Enterpris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