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Dated: March 1996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 Tarot Trilogy Plus ver.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Dr. Scott Swanson, Belfortstr 15, 45138 Essen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:   Shareware Distributors, Disk Vendors, Computer Clubs, Users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BBS Sysops who wish to distribute the subject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TRIBUTION REQUIREMENTS" IN THIS DOCUMENT EXPLAIN HOW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, AND WHO MAY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Tarot Trilogy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Dr. Scott Swanson, Belfortstr 15, 45138 Essen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20.00 to $35.00 US check or c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:  Dr. Scott Swanson, Belfortstr 15, 45138 Essen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(Minimum): DOS 3.1 or later; VGA Graphics; 530K RAM; Hard Dr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Optimal): Microsoft compatable Mouse;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 NAME: Trilogy4.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LASSIFICATIONS: New Age, Metaphysics, Fortune Telling, Tar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rology, Hobbies, Entertainment, VGA Games.  This program appeal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ustomers who buy astrolog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arot is a historic card game of divination from which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cards evolved.  The exact origin of Tarot is lost in time bu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to Europe during the Fourteenth Century.  Tarot Trilogy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the Rider Tarot card deck, one of the most popular Tarot deck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. The user is introduced to Rider Tarot, Egyptian Tarot, and Americ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 Tarot which may be ordered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roduction allows the user to play with the Minor Arca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er Tarot card deck and offers two of the possible twenty-two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lay and read the cards. The program is completely menu driven.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entered.  Readings may be printed for futur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 graphics card is required to play the game.  Mouse suppor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BLASTER are option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-LINE DESCRIPTION: VGA Tarot Fortune Telling, SOUND BLASTER, Prints rp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may distribute this software so long as all the files li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LOGY4.LST are included in the package.  No additional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o the original list except those file that assist users to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f Shareware Professionals (ASP) Approved Vendors i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are hereby given permission to distribute th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BBS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is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LOGY4.LST text file. The software package, including al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 and documentation files,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istributed as a complete package, without exception.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TRILOGY4.LST text file, or the TRILOGY4.LST file itself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or changed, then the package is not complete and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idden. Please contact me to obtain a complete package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used by many shareware disk vendors, are acceptable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INTERFERE WITH ANY INITIATION ROUTINE WHICH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software packag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ee may be 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as long as the total (per disk) does not exceed US $8.0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nd Canada, or US 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e disk-based documentation may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this product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the product as "FREE SOFTWARE".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y-Before-You-Buy" software, and is not free. You may not li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 advertisements, catalogs, or other literature which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 as "PUBLIC DOMAIN SOFTWARE". This is copyrighted materia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, and never has been,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rent, lease, sell, modify, decompil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verse 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is agreement.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case may outdated or obsolete versions of the software packag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 If the version you have received is or appears to b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 (12) months old, then contact the copyright holder to confir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most rec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Dr. Scott Swanson, Belfortstr 15, 45138 E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in are reserved to Dr. Scott Swa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copies of anything you publish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