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recipes from Meal-Master to 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 phase procedure is required to convert rec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(MME) to Recipe Box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Obtain ASCII file of desired recip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2: Run MME_CONV.EXE to create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3: Edit/Alter RECIP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4: Run CONVERT.EXE to create the Recipe Bo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from MME requires the us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nership) of the MME software.  The instructions for Phase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setup the MME print parameters and how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to be converted must be accessible to MME.  Start 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se steps to create th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ter "M" for Maintenance/Setup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nter the inform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 x" and "ea" values  :  DISPLAYED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"T " and "t " : 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ies Display as :  COMMON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ngredients in : 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-Col List Sequence 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ng size on Lists :  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default format :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 "X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nter "U" for Utilitie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Enter "E" for Export Recipes from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Enter the inform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Output File:             TRANSF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, Append, Replace:        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, Marked, or Range: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 Number to Export:        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, BB, or MMMMM Format: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or Dual Columns (S/D):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nter "G" to start the exporting of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xit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step #6 may assigned any name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Ph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 will convert the TRANSFER.TXT file to a sing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ECIP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E_CONV.EXE program performs 3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ads the recipe text in TRANSF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nverts the recipes into Recipe 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rites the recipes to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create a special sub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copy the MME export file and MME_CONV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directory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E_CO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version by typing:  MME_CONV TRANSFER.TX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YES to the start conversion question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will be displayed on the screen. When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ub directory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E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RECIPE.TXT to make corrections and o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standard ASCII editor,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". This will prevent additional format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aved as pa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for the Preparation Editor Window is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Recipe Box conversion will reformat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it within this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your text as it will appear in Recip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t your editor's left margin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your editor's right margin to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format the prepa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any changes necessary to enhanc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 for the RECIPE.TX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------------------------ Recipe Box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correct format i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utility or can be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 Recipe Box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 EXPORT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isc Stuff, Soft Copy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ter RECIPE.TXT for the ASCI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all the recipes  (or some of the 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fter all the recipes have been written, exit 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View the RECIP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version program will substitute the degree symbol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finds the tilde symbol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0~    will be converted to   3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4 will convert the ASCII file (RECIPE.TX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Recipe Box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copy the file CONVERT.EXE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 It should now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E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EXE 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ced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ile (CONVERT.DOC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w database files are created,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E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B1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B2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X1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X2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Box database files must now be copied 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neath the directory containing RCPE_BOX.EX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RCP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NEW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ub directory will appear as one of the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ok books (Select Misc Stuff, Change Cook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Recip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cipe Box and change to the new cook book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View each recipe for correctness and alte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VERT.DOC 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 Measure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does not force the user to enter ingredi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elds or entry boxes (i.e. one field fo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 for measurement and one field fo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will parse each ingredient line using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 This logic is used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gredients window is formatted to enhanc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ing serving size portions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is method of "data entry" is more user friendly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Version 2 will recognize these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       basket    bunch     can       ca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p       clove     cl        cube     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      dollop    drop      feet     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       gram      handful   head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       lb        large     liter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       meter     mg        ml       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        packet    peck      piece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t      pkg       pound     quart    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    splash    square    squeeze   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     T         t         tbl       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   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Version 3 added these additional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    strip     carton    each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         per_serv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surements are not b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         Tbsps     Tbsp     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 to perform a Search and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each ingredient section will easily display any mis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 tsp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q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/2  medium  o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sing" measurement in the second lines indicates that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cceptable measurements.  In this example, replace 'q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qu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i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#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21 Ever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, WA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and associated utilities are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21 Clydel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Jose, CA.  95124-4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NVERT.EXE and MME_CONV.EX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Recipe Box.  They are NOT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freeware or posted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