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recipes from Compu-Chef to Recip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ur phase procedure is required to convert rec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-Chef (CCF) to Recipe Box Data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Obtain ASCII file of desired recip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ORT.C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2: Run CCF_CONV.EXE to create RECIP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3: Edit/Alter RECIP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4: Run CONVERT.EXE to create the Recipe Bo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from CCF requires the user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wnership) of the CCF software.  The instructions for Phase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setup the CCF print parameters and how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s to be converted must be accessible to CCF.  Start 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se steps to create th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elect "U - Utilities"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elect "E Export Recipes" from the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lect "All" for the ASF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nswer "N" to Approve each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Enter file name to export to as EXPORT.C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CF will write all the recipes o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 in step #5 may assigned any name so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n Pha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 will convert the EXPORT.CCF file to a sing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ECIP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F_CONV.EXE program performs 3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ads the recipe text in EXPORT.C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nverts the recipes into Recipe Bo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rites the recipes to RECIP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, create a special sub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copy the CCF export file and CCF_CONV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directory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.C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F_CON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nversion by typing:  CCF_CONV EXPORT.CCF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swering YES to the start conversion question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s will be displayed on the screen. When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ub directory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.C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F_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E.TXT     &lt;&lt;&lt;&lt;&lt;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RECIPE.TXT to make corrections and or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a standard ASCII editor, save the file as "ASCI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additional formatting informatio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pa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length for the Preparation Editor Window is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Recipe Box conversion will reformat th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fit within this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your text as it will appear in Recip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t your editor's left margin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t your editor's right margin to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format the prepar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ke any changes necessary to enhance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ormat for the RECIPE.TX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------------------------- Recipe Box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correct format is in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utility or can be ob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tart Recipe Box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 EXPORT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ect Misc Stuff, Soft Copy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nter RECIPE.TXT for the ASCI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lect all the recipes  (or some of the rec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fter all the recipes have been written, exit Recip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View the RECIP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version program will substitute the degree symbol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it finds the tilde symbol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0~    will be converted to   3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4 will convert the ASCII file (RECIPE.TXT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mat Recipe Box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, copy the file CONVERT.EXE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.  It should now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.C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F_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.EXE       &lt;&lt;&lt;&lt;&lt;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cedur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umentation file (CONVERT.DOC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w database files are created, th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.C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F_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.DB1      &lt;&lt;&lt;&lt;&lt;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.DB2      &lt;&lt;&lt;&lt;&lt;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.DX1      &lt;&lt;&lt;&lt;&lt;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.DX2      &lt;&lt;&lt;&lt;&lt;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 Box database files must now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 beneath the directory containing RCPE_BOX.EX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RCPE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NEW_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C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ub directory will appear as one of the b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ook books (Select Misc Stuff, Change Cookboo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 Recip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cipe Box and change to the new cook book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ach recipe for correctness and alte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NVERT.DOC for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 Measure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ox does not force the user to enter ingredi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elds or entry boxes (i.e. one field for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eld for measurement and one field for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ox will parse each ingredient line using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.  This logic is used in 2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gredients window is formatted to enhanc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ing serving size portions i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this method of "data entry" is more user friendly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ox Version 2 will recognize these measu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g       basket    bunch     can       ca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p       clove     cl        cube      d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h      dollop    drop      feet     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       gram      handful   head   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r       lb        large     liter  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       meter     mg        ml       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z        packet    peck      piece    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t      pkg       pound     quart     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    splash    square    squeeze   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     T         t         tbl       t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    y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ox Version 3 added these additional measu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    strip     carton    each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         per_serv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surements are not b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         Tbsps     Tbsp     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editor to perform a Search and Repl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each ingredient section will easily display any mist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2  tsp    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q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/2  medium  o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sing" measurement in the second lines indicates that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cceptable measurements.  In this example, replace 'q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qua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-Chef is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14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on Rouge, LA 70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ox and associated utilities are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r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21 Clydel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Jose, CA.  95124-4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NVERT.EXE and CCF_CONV.EXE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Recipe Box.  They are NOT to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freeware or posted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