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REMU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intending to distribute WINOCR 2.2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remuneration should read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they meet the conditions st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areware distributi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included by this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with a per-file download prem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ondition is that the auth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recognised by the (ASP) as ad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begin offering CODEREAD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They are, however, requir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16,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2.0 for WINDOWS requires a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2MB RAM and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2.0 is an Optical Charac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2.0 is an Optical Character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t works with bitmaps produced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hand-held scanners and is intend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p and effective method of data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mers. It requires WINDOWS 3.1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th 2M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EXE          WINOC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ASM.DLL        WINOC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CCC.DLL        WINOC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DLLOBJ.DLL        WINOC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SET          WINOC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TPT          WINOC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DAT          WINOC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HLP          WINOC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HLP           WINOCR sharewar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NI.FNT   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IER.FNT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.FNT  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SS.FNT  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.FNT          WINOCR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WRI          WINOCR man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    WINOCR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       WINOCR vend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  WINOCR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BMP           WINOCR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BMP            WINOCR samp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TXT           WINOC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TXT            WINOCR s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ZIP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.ZIP         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R20A.ZIP          Zip file (wit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R.EXE        Self-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R20A.EXE          Self-extractor (wit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