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JACK  PLUS              User Registration        (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the ASP Ombudsman at 545 Grover Rd., Muskegon, 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442-9427 USA, FAX 616-788-2765 or send a Compuserve message via CIS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ACKJACK PLUS is a share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y it free for 30 days!  After 30 days you are legally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for it or you must delete all the associated files (see li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encourage users to share BLACKJACK PLUS with thei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ee may be charged.  The following six files must all be 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JP30.EXE     BJP_INFO.DOC    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JP30.RSC     REGISTER.DOC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receive free technical support for three month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hone or mail.  MUSICODE SOFTWARE will answer questions, fix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or refund the registration fee if the customer is not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will be s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BLACKJACK PLUS  -  the lates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BLACKJACK PLUS PROFESSIONAL - add new strategies &amp; much mo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Printed user manual with illustrations and exampl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&gt; COMPLETE LIST OF PROGRAM FEATURES IN FILE --&gt;  BJP_INFO.DOC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CLAIMER OF WARRANTY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LACKJACK PLUS IS SUPPLIED "AS IS".  MUSICODE SOFTWARE AND TH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UTHOR DISCLAIM ALL WARRANTIES, EXPRESSED OR IMPLIED, INCLUDING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D WITHOUT LIMITATION, THE WARRANTIES OF MERCHANTABILITY, AND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F FITNESS FOR ANY PURPOSE.  THE USER MUST ASSUME THE ENTIRE RISK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F USING THE PROGRAM.  ANY LIABILITY OF THE SELLER WILL BE LIMITE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CLUSIVELY TO PRODUCT REPLACEMENT OR REFUND OF THE PURCHASE PRIC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 FOR  INDIVIDUAL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is form and send to:       MUSICOD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$20.00 check/money order      40108 Hiway 49, Suite C-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  2.00 S/H  (USA)             Oakhurst,  CA  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 5.00 S/H  (NON-USA)         U.S.A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________________________________ St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this program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  END OF FILE:  REGISTER.DOC  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