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PPY (tm) -  VERSION 1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5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PY - VERSION 1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hareware product may not be bundled with any other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book, or other product without the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ame: TUPPY -  VERSION 1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UPPY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Heading: Education / Gam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, WINDOWS 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Education Kids Coloring Puzzle Game Paint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UPPY (tm) - The Children's Paint-By-Number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puzzles of different pictures, and let you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l them with the right colors. Each printed puzz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 to assist your children with thei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centives: Another 30 pictures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