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-05-95 File Expres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mpted by requests we have added the option while in tabl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y at the current location in the index when you make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eld that is part of the primary index.  You can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record you are editing (the way we used to do i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&lt;Alt-O&gt; to select the 'Options' pull down menu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view and then select the 'Follow Changed Record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have added a new function that allows you to lookup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the state abbreviation for a given zip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n speed up data entry when used in combin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key.  For example you may create a macro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TAB&gt;&lt;BACKTAB&gt;[=zipcode(f8,0)]&lt;TAB&gt;[=zipcode(f8,1)]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assumes f8=zip code field, f7=state field and f6=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 You would cursor to F8 the zip code field and enter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nd then press the macro key you recorded to and the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are automatically filled in for you.  Another wa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de() function would be to create a text formula or to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culator and playback the result into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have been arrows added to List Boxes that point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box goes to.  Sometimes it was hard to tell wh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box wa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 parameter of lookup() now supports a field number like F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.  This allows you to use a field to control whi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&lt;Alt-E&gt; pulldown menu while editing records now has both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 F10' and 'Edit Record' as menu items.  This was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could have a way to be in edit mode or look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f you start a macro with '&lt;Alt-E&gt;E' then you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loning or changing the database have improved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s the current index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ith smart cursor on we used to leave list fields in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was traveling.  This was very confusing to many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hanged field exit on list fields to always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n the proces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diting a record we have brought back the way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the field with the input color.  This is an op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lect in Maintenance/Setup/Options/Use Inpu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tual DOS filename is now displayed for Reports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and Views while you are editing that format.  Man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5.1 feature adde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work Version: In the past if you terminated File Expr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ing properly, for example a power failure or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urned off and you were working in File Express the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re not removed from the .who file which lists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n a database.  You used to hav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name.WHO' and 'filename.NET' files from DOS.  W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asier by allowing you to clear these files when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the 'Other Users List' by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