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THER.DOC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1   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 gathers specified files from specifi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archives, or moves, them to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one to collect copies of crucial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EXEC.BAT, or database files, into a centr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ansfer to another computer as a backup and fo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maintenance and diagnosis.  You can also use g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 of ongoing BACKUP, MOVE, or ERASE program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SR or resident program.  When run as a TS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GATHER to periodically gather files as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file, or on the command line,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/or a diskette.  You may discover that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s too much ram to be generally kept residen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periodically using it in a batch file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that it is MUCH faster than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for similar purposes.  Gather 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, but the telemenu remote menu progra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y menuing (SAA/CUA if you prefer) alternate inter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resident or tsr option with the remo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can be in a very large program like dB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program will swap dBASE out of RAM and swap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its hotkey.  See the TELEMENU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emote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lso note that gather is designed so it CAN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mselves, which effectively destroys them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destroying files, do not copy them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can use the Query switch to mak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before it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h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Gather  -time -show -clock -tsr @name -fname -d\A_DIR\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RCHIVE Archive by default, instead of cop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LOCK   to display th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AYS10  to gather files within the given number of d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\DIR\  the destination directory (and file when archiv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RASE   Erases files.  See also M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name   to copy the NAMEd file.  You may use * as in *.db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    this help.  See also the GATHER.D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VE    Move instead of copy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      reName copied files by inserting a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ATH    to search for files along th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Q       Query.  Ask before acting.  -Q- avoids a que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EDIR   for screen REDIRection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CATTER to (re)install a list of files, used with @fil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HOW    to show filenames during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IME60  the repeat time or delay in seconds between file cop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SR     to run as a TSR or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NLOAD  to unload the TSR from 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[R]  Send or Receive files by serial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ome_file  use a response file listing the files to copy/m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'extra' material left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hecks, gather tries to use it as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"GATHER @FILELIST C:\SOMEDIR\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rchiving you can use "GATHER @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OMEDIR\BACKUP" to specify that the archive file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BAC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also accepts / as the switch character instead of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explained furth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RCHIVE to force the default behaviour to archiving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ying.  This allows you to supply a response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chive] at the top of the file and have gather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rying to copy the files.  Gather actuall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-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 the number of days to the oldest file to gather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last changed 9 days ago, and gather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, the file will be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\dir\ the destination directory.  This tells gathe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to that directory.  Its a good idea to inclu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 in -dD:\TRANSFER\.  It will yell and qui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does not exist.  It will also yel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file is write protected, hidden, or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so, if there is 'extra' material left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checking for other switches, it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tination directory (and filename when archi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name to copy the named file.  You may use * as in *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copy a specific file, such as -fADDRESS.DBF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files, as in -f*.DBF.  Use the @response_fil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gather more files or be more specific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 does not exist, gather will silently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this help. You may also use /H -?  and ?, or even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to reName copied files to minimise overwriting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 The renaming inserts a number into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secutive files having a consecutive number ins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d number is based on the current second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copying.  Files ROSTER, SALARY.DB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WKS will be renamed to ROSTER.20, SALARY21.DB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22.WKS if copying starts at 11:30:20.  If LASTNAME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180th file copied, it would become LASTN200.DBF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+180 = 200.  Numbers above 999 restart at 0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might appear attractive but it can consum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TH to search along the PATH for one or more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ells gather to look through every directory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's current path for the file(s).  Some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re incompatible with other switche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hat if you use *.* or the like, then you do no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o copy every file along the path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DIR DOS screen display, to allow redirection to a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using -clock, the clock will continue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ios, with the program dynamically chang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back to dos after each time update.  A sid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may be a change in gather colour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bio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CATTER can be considered a form of uninstall, reinstal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  For example, you might GATHER the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and all the various .INI files in a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before installing some trial softwar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software might alter one or more files, but -SCAT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place the original files.  Gather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sponse_file that indicates the file's origin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CATTER command.  Such a file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DIRDBF (as in DIRDBF -path -xf *.ini for 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or with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OW to show filenames as they are copied.  The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i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ME15 the repeat or delay time between file copy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60, with an allowable range between 10 and 1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This value is the 'sleep' time for gather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s a TSR, and is the file update time when gath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erm file copies.  Use -time60 to force gathe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een updated in the past 60 second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the actual tsr sleep time, it only become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iven intervals, and only for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do the given task.  If you want a longer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 with an explanation, its easy to change.  You migh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using the @response_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SR to run as a TSR or resident program.  Gather take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K when running as a TSR.  It is designed for spe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se more than as a background back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is also designed to be very quickly and easi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stom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LOAD to unload the TSR from ram.  Eg:  gather -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[R] to Send or Receive files by serial connection. 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external file transfer tools. 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 section in the TELE.INI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, to discover which tool to use and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default Teleshare tool is XM, for xmodem 1k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TeleShare remote support packag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mote access tool is the OMNI protocol, (OMI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PUT.EXE, and OMIGET.EXE) which is about as fast as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quite portable.  XM is used by default becau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venient, it automatically reads the TeleShar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RAM memory.  Hydracom, PCZ, Jmodem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need more setup information.  To use the Hands On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you have to also use the Wizard.  XM and Hydracom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, as described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ome_file to use a response file, or control file,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o copy.  You simply list the files to be copi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in the given text file.  A sample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config.sys and equip.log follows (equip.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store information about your machine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d to another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adds other commands [Copy Move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], and comments.  They are generally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mand to a Move or Erase command, or to re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Both Copy and Move should have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mments start with ; or optionally 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; follow the .INI file comment stand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first command is to copy EQUIP.LOG to C:\BACKUP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py C:\BACKUP\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NAMES and ADDRESS databases will be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:\STORAG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VE D:\STORAGE\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xt some old and backup (BAK) files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RA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THER\*.BAK ; erase all the .BAK files in \OTHER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nd\*.lzh  ; send all the lha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st programs that use respons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the additional features such as ";" and "[any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hydracom expects a simple file listing li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some filefinder tools such as dirdbf.  Ou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is to use such a simple response or control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DBF tool can be used to create appropriat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ing the files in the current directory.  Use DIR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FILELIST file.  Run "DIRDBF -h" to get an idea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 is designed to be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.  Gather uses the [TRANSFER] se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tructur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= PKZIP -u   ;  your archiver with switch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_directory = C:\BACKUPS ; central backu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=XM S %1  ; xm is the default, but you can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%1 locates the filename(s)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Change it to OMI for the OMNI protocol, or hydra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or DSZ for Omen's zmodem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=XM R  ; use none to disallow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=no       ; yes would feed response file lines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ime to the 'send' file transfer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=yes      ; could be none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s are considered to be insensitive to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capitals or lowercas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tool to another tool that expect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is your preferred archiver, such as PKZIP or LH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witch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_directory is for a central backup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re created.  Its a good idea to create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n copy them to diskettes or over the 'phone lin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reates a third backup copy of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send=' is the file transfer to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receive=' is the setup for receiv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ndicates whether gather should feed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the file transfer tool one line at a tim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ive it the whole file to use, as a response 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oth XM and hydracom can take the entire file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ix copy, move, or erase commands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ts a good idea to set feed=no or feed=none for X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also knows how to ignore copy/move/era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nds in files.  Do the same for hydraco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oftware if you know that the input fil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using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ve, and erase are for normal same mach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moving, and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is the file query switch.  Adding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gather to ask you before copying/moving/eras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"query=none", this will turn-off th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Q" command globally.  Use -Q- to deliberately turn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nuary, 1994 Gather has query defaulting to on.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defaulte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global in that they 'overpower' an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ands that you might use, as a form of securit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tup gather to restri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/moving/erasing/transfer both by itself and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recognises two macros:  $(DAY) and $(HOUR) mai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names.  So "BAK$(DAY)$(HOUR)" will become BAK2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name is created on the 25th day of the month a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  If you are archiving it might become BAK2510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gather does disk space checking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estination for sufficient space to copy a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'fast write' to the bios,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ing.  Use -redir for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 Softsmith distributes an interactive TOUCH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lter the time and date of any file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, which can be useful when used f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for 'backups' with gather. 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or better yet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                       (604) 433-5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 of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scover, preferably in written form,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ssibl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option will not run after MSWindows is runni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this, ask for such a version, or just run it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t can be reset to do so, but it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ly agressive 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possibly create a situation where gather run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.  Gather has the capability to hav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altered at start-up, but this vers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uch a command line switch.  Yell if you find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SHOW option overwrites your program's screen.  Sor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would require delays so humans c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ry avoiding the -SHOW option in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appears in the wrong place.  Please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using the TELE.INI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peatedly copies the same file to the backup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f you are using the -days option, it is follow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too much memory away from my usual applications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in a batch file during gaps in your work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nifty small background TSR backup program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heck the available destination disk spac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file.  If you believe that this is a major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gnantly say so, in order to encourage its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release.  From a software developer's view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art of adding an unlimited number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 likely feature being to add prior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individual files.  A complication is that such on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often overwrite previous copies of the same file, 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isk space check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Copyright (C) 1993-4 P. C. Softsm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It is distributed as shareware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his documentation.  I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 If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product on its own, you may license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US 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(by date &amp;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1 fixed problem with DOS find_first/find_nex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3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 Added $(DAY) and $(HOUR)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9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  Added archiving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4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2  Correction/update:  The Hands On OMNI setup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zard but not a response file.  Minor usag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7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 minor changes to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5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 Documentation changes for the HANDS ON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OMNI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8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version change to match Teleshare.  There is 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Gather distribution specifically for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file manag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minor changes but Teleshare remote menu program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improves file attribute checking for read only file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uses the TELE.INI file for copy, move, erase, the [R][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capability, and the optional Query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improved wild card (*) handling and PATH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adds the -N rename switch and a larger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