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 NEW ...... 03-01-95 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may have been some late enhancements that did not ge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 manual. These are covered in the on disk manual 'CT.DOC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bbreviated forma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'Errata.Txt' file for general chronology of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