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GISTR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and Appointment Maker (SAM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s printed manual, current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ee months telephone suppor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$75 x ____=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kansas residents add 4.5% sales tax        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shipping                                       $_____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$6 if COD or NEXT DAY                    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   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Check or Money Order    ___COD    ___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3.5 inch disk or       ____ 5.25 in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AT ___386/486     DOS Version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id you hear about S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your shareware 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, Zip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(    )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       ArkanSoftware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85 Thornh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yetteville, AR 72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satisfaction or return for re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orders: Call (501)444-7443 9-5 Central time. ORDE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926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