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e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33 - Release 96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imon Accounting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80 Hawthorne Circle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sior, MN  55331-7502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     612-621-1613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 72274,2514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jas@minn.net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-1996  Capstone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mple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1.33 - Release 960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view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Requirements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Preliminaries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Tutorial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board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o Use Help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Usage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ups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Control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s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s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ac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action Det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y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al Bal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er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dit Trail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urnals in Simple AR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Posting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 Company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Procedures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nefits of Registering Simple AR. . 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ing Simple AR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Simple A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ting Support. . . . . . . . . . . 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33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AR is an easy to use,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If you need to send periodic statemen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ustomers, members, or clients, but do not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icing capability, Simple AR may be for you! 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 feature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easy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complete audit tr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trial bala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on-line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custome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user-defined transac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purge to balance forward on de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fully network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AR will run on any MS-DOS compatible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t least 512k of system RAM.  A hard dis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ELIMI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, some prelimin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AR is organized around a simple sche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a lookup window is used locate a recor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.  Second, an update window is called to ad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or delete the record of interest. 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on the update window may in turn allow loo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nother fil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n example, when entering data for a custom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first select the customer from the Loo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window, then proceed to the Update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  Another common sequence would be to lookup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, update the transaction, lookup a trans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type, add a new transaction type if one was nee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, etc.  (It is much easier than it sounds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33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serve that nearly every window has at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 of active keys.  For example, where you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s=Add", you know that to add a record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press the Ins key.  Where you see "Del=Delet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know that to delete a record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Del key.  Likewise, "Enter=Update"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o update a record, you will need to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F1 at nearly any point will displa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tinent help screen (in computer jargon,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a "context-sensitive help" function).  Th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explained on the "How to use help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entering a lookup window for which no data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ile to look at, the system assumes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ome data and goes right on to the related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ccept all the information on an updat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ing through every field, press Ctrl+Enter.  To re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lete screen, pres Ctrl+Esc.  To go back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, press either Esc or Up-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et started with Simple AR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Enter some customers     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oose customers.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Lookup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ndow, Press Ins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 new customer (the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rst time you won'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press Ins.)  Press F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get help o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Enter some transactions   From either the Loo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ustomer or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ustomer window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2.  Press Ins to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ew transaction (the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rst time you won'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press Ins.)  Use 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rge or P for Pay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Or you can set up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wn Transaction Cod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ess F1 to get help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Print some reports        From the Reports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oose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Print some statements    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oose Statements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1 to get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33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Keys                              Editing Keys</w:t>
      </w:r>
    </w:p>
    <w:p>
      <w:pPr>
        <w:pStyle w:val="PreformattedText"/>
        <w:bidi w:val="0"/>
        <w:jc w:val="left"/>
        <w:rPr/>
      </w:pPr>
      <w:r>
        <w:rPr/>
        <w:t>Enter       field completion              Right-arrow       cursor right</w:t>
      </w:r>
    </w:p>
    <w:p>
      <w:pPr>
        <w:pStyle w:val="PreformattedText"/>
        <w:bidi w:val="0"/>
        <w:jc w:val="left"/>
        <w:rPr/>
      </w:pPr>
      <w:r>
        <w:rPr/>
        <w:t>Down-Arrow  field completion              Left-Arrow        cursor left</w:t>
      </w:r>
    </w:p>
    <w:p>
      <w:pPr>
        <w:pStyle w:val="PreformattedText"/>
        <w:bidi w:val="0"/>
        <w:jc w:val="left"/>
        <w:rPr/>
      </w:pPr>
      <w:r>
        <w:rPr/>
        <w:t>Minus (-)   field completion, numeric     Ins               toggle insert mode</w:t>
      </w:r>
    </w:p>
    <w:p>
      <w:pPr>
        <w:pStyle w:val="PreformattedText"/>
        <w:bidi w:val="0"/>
        <w:jc w:val="left"/>
        <w:rPr/>
      </w:pPr>
      <w:r>
        <w:rPr/>
        <w:t>Ctrl+Enter  accept entire screen          Del               delete character</w:t>
      </w:r>
    </w:p>
    <w:p>
      <w:pPr>
        <w:pStyle w:val="PreformattedText"/>
        <w:bidi w:val="0"/>
        <w:jc w:val="left"/>
        <w:rPr/>
      </w:pPr>
      <w:r>
        <w:rPr/>
        <w:t>Ctrl+Esc    reject entire screen          Backspace         backspace</w:t>
      </w:r>
    </w:p>
    <w:p>
      <w:pPr>
        <w:pStyle w:val="PreformattedText"/>
        <w:bidi w:val="0"/>
        <w:jc w:val="left"/>
        <w:rPr/>
      </w:pPr>
      <w:r>
        <w:rPr/>
        <w:t>Esc         back up one field             Home              go to first char</w:t>
      </w:r>
    </w:p>
    <w:p>
      <w:pPr>
        <w:pStyle w:val="PreformattedText"/>
        <w:bidi w:val="0"/>
        <w:jc w:val="left"/>
        <w:rPr/>
      </w:pPr>
      <w:r>
        <w:rPr/>
        <w:t>Up-Arrow    back up one field             End               go to last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trl+Home         clear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up Keys                    Ctrl+End          clear to end</w:t>
      </w:r>
    </w:p>
    <w:p>
      <w:pPr>
        <w:pStyle w:val="PreformattedText"/>
        <w:bidi w:val="0"/>
        <w:jc w:val="left"/>
        <w:rPr/>
      </w:pPr>
      <w:r>
        <w:rPr/>
        <w:t>Enter       select highlighted record</w:t>
      </w:r>
    </w:p>
    <w:p>
      <w:pPr>
        <w:pStyle w:val="PreformattedText"/>
        <w:bidi w:val="0"/>
        <w:jc w:val="left"/>
        <w:rPr/>
      </w:pPr>
      <w:r>
        <w:rPr/>
        <w:t>Ctrl+Enter  update highlighted record     Ctrl+\            toggle char case</w:t>
      </w:r>
    </w:p>
    <w:p>
      <w:pPr>
        <w:pStyle w:val="PreformattedText"/>
        <w:bidi w:val="0"/>
        <w:jc w:val="left"/>
        <w:rPr/>
      </w:pPr>
      <w:r>
        <w:rPr/>
        <w:t>Ins         insert a record               Ctrl+Right-Arrow  go to next word</w:t>
      </w:r>
    </w:p>
    <w:p>
      <w:pPr>
        <w:pStyle w:val="PreformattedText"/>
        <w:bidi w:val="0"/>
        <w:jc w:val="left"/>
        <w:rPr/>
      </w:pPr>
      <w:r>
        <w:rPr/>
        <w:t>Del         delete a record               Ctrl+Left-Arrow   go to previous word</w:t>
      </w:r>
    </w:p>
    <w:p>
      <w:pPr>
        <w:pStyle w:val="PreformattedText"/>
        <w:bidi w:val="0"/>
        <w:jc w:val="left"/>
        <w:rPr/>
      </w:pPr>
      <w:r>
        <w:rPr/>
        <w:t>Down-Arrow  move highlight down           Tab               go right 8 chars</w:t>
      </w:r>
    </w:p>
    <w:p>
      <w:pPr>
        <w:pStyle w:val="PreformattedText"/>
        <w:bidi w:val="0"/>
        <w:jc w:val="left"/>
        <w:rPr/>
      </w:pPr>
      <w:r>
        <w:rPr/>
        <w:t>Up-Arrow    move highlight up             Shift+Tab         go left 8 chars</w:t>
      </w:r>
    </w:p>
    <w:p>
      <w:pPr>
        <w:pStyle w:val="PreformattedText"/>
        <w:bidi w:val="0"/>
        <w:jc w:val="left"/>
        <w:rPr/>
      </w:pPr>
      <w:r>
        <w:rPr/>
        <w:t>PgDn        next screen of records        Gray *            insert space/zero</w:t>
      </w:r>
    </w:p>
    <w:p>
      <w:pPr>
        <w:pStyle w:val="PreformattedText"/>
        <w:bidi w:val="0"/>
        <w:jc w:val="left"/>
        <w:rPr/>
      </w:pPr>
      <w:r>
        <w:rPr/>
        <w:t>PgUp        previous screen of record</w:t>
      </w:r>
    </w:p>
    <w:p>
      <w:pPr>
        <w:pStyle w:val="PreformattedText"/>
        <w:bidi w:val="0"/>
        <w:jc w:val="left"/>
        <w:rPr/>
      </w:pPr>
      <w:r>
        <w:rPr/>
        <w:t>Home        topmost displayed record               Function Keys</w:t>
      </w:r>
    </w:p>
    <w:p>
      <w:pPr>
        <w:pStyle w:val="PreformattedText"/>
        <w:bidi w:val="0"/>
        <w:jc w:val="left"/>
        <w:rPr/>
      </w:pPr>
      <w:r>
        <w:rPr/>
        <w:t>End         bottommost displayed record   F1           Help</w:t>
      </w:r>
    </w:p>
    <w:p>
      <w:pPr>
        <w:pStyle w:val="PreformattedText"/>
        <w:bidi w:val="0"/>
        <w:jc w:val="left"/>
        <w:rPr/>
      </w:pPr>
      <w:r>
        <w:rPr/>
        <w:t>Ctrl+PgDn   last record on file</w:t>
      </w:r>
    </w:p>
    <w:p>
      <w:pPr>
        <w:pStyle w:val="PreformattedText"/>
        <w:bidi w:val="0"/>
        <w:jc w:val="left"/>
        <w:rPr/>
      </w:pPr>
      <w:r>
        <w:rPr/>
        <w:t>Ctrl+PgUp   first record on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33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elp function may be invoked at any tim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1=Help.  You may then freely browse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-line help screens.  You may return to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which you entered Help by pressing 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in Help, you may select another hel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 the first letter of a help topic (show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) and pressing Enter to display the screen.  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select a help screen by moving the cursor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keys (see KEYBOARD).  Most of the help top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located at the bottom of the help screen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they are embedded within the help tex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ove backwards to a previously displayed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, press Pg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in most menu systems, items may be selec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Move the highlight with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Press the number of the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you have selected a choice, press En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tivate your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ers - displays and maintains all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, including trans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s - prints a statement for all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s.  Statements are designed to print on pl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8-1/2 x 11 paper, and can be folded for wind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velo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ports - shows a menu of available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tenance - shows a menu of maintenance func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transaction codes, company information, and 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lances forwar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33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ookup screen allows you to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in a file, usually for the purpose of sel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entries.  The records are sorted alphabeti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y, usually according to the leftmost field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reen.  If no records are present, the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for the record is automatically opened to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wsing through the file is done via keystr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keys (pleae see KEYBOARD).  Most lookup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allow you to maintain the file by add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ing, or deleting records, as appropriat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ticular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Locator function is available on many scree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cator is an entry field used to positi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up to various records in the file by typ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few characters of the desired record.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typed the records are positioned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record is the first record whose key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with the characters entered so far.  The Loc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s especially useful for quickly brows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large numbers of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Simple AR, the audit trail is implemented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Numbers.  To best use the batch number,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se a method such as the method recommended bel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ign a batch number to every trans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commended method of entering trans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 is to group transactions together by type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you are recording Sales, set up a trans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code for Sales, and make a logical group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 transactions, such as by time period (day, wee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, etc.).  Assign a common batch number to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in the group.  For another example, consid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osit slip containing customer payments.  Assig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number to the deposit, write the batch numb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deposit slip, and use that number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 enter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33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these methods, the Batch Repor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s a transaction journal (i.e., sales journ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h receipts journal) or as a record of depos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OKUP CUSTOM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ndow is the primary starting poi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customer information.  It allows you to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customers are on file, to select one for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, or to add or delete customers.  Custom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display alphbetically by las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certain customer fields are shown. 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ustomer information may be seen on the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stomer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pdate Customer screen is accessed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to add a new customer, or by moving the hi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cursor control keys to select a custom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ing Enter to update the customer, or D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heck mark in the far right column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is a comment for this customer on the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stomer window. See LOOKUPS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Number - an optional field which app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statements and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VD "last address verification date" -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date field; could be used to indicate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he customer address was verified, or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you may def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and Address - used in reports an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lance - the current balance of the custo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 Status - Y or N, indicating wheth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will be printed for this customer du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statement run (an individual statemen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by the F3 key on the Update Transaction Det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 regardless of the setting of Statement Status)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33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ur Amt - an optional amount that will be pos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by the automatic posting routine (see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 - an optional text field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 purpose.  It does not display anywhere bu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pdate Customer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action Codes are used to simplify identific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of common transactions. The transaction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a default description for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ich can be overridden) and indicates whet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 is a debit or a cr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Simple AR is first installed,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wo transaction codes are pres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         Charge         Debi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         Payment        Cred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codes may be modified and other cod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meet your needs. The following ar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s of other commonly used transaction typ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- Sales           CC - Credit Card Pay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 - Returns         CH - Credit Card Chargebac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 - Refund         CF - Consulting F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codes BF and CF are reserved for Balance 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d transactions and may not be used for anything el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UP TRANSA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ndow is used to display and maintain Tran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Codes.  Transaction codes are used to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of transaction, including whether it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bit or credit, and what its default description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pdate Transaction Code window is acces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Ins to add a new code, or by selecting a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oving the highlight with the cursor control ke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ing Enter to update a code, or Del to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ansaction Code window is also used to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ransaction code when an invalid code is enter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date Transaction screen.  (To add a new Trans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Code while enter transaction detail, press Ctrl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33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when the Transaction Code window appears on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Update Transaction window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LOOKUPS, TRANSACTION CODE, or UPDATE TRANS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ON CODE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RANSA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de - a one or two character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scription - the description of a transac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for an entered transaction unless it is overr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the Update Transaction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/Cr Indicator - either D or C; controls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s of this type are treated as debit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d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ACTION DET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ndow is used to display and maintain cus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 transaction detail.  The transaction items are k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order that they were entered.  (On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ements however, they are displayed in date ord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pdate Transaction window is acces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Ins to add a transaction, or by selec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by moving the highlight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keys, then pressing Enter to update the tran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tion, or Del to delet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s at the bottom of the window show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its, total credits and total net balanc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.  See LOOKUPS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Number - this entry controls how trans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are grouped.  You must set up a metho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ating batches.  It is recommended that you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deposit and each group of charges a unique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For more information, see BATCH CONTROL.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 to set up a new transaction code during trans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33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- usually the date of the transaction. 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received from a customer, could be the da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ir che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- must be a Transaction Code either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up, or could be set up during transaction entry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up during entry, access the Lookup Transaction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by entering a blank of an invalid code.  Then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s to enter a new code; press Ctrl+Enter to modify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isting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- an entry in this field i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the default description on the Lookup Trans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Code window.  If that default is adequate,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anything into thi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- the amount of the transaction. 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to use the minus key to indicate a credit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ype field controls the sign of the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OKUP BATCH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ndow is used to display and maintain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. Batch numbers are used to group transa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udit trail purposes.  (See BATCH CONTROL.)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Batch Number window is accessed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invalid batch number is entered on the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window, or by entering zero in the Batch N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e LOOKUPS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BATCH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Number - identifies a batch.  Usually b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umber batches sequentially.  (When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ting is used, the next higher batch number is used.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BATCH CON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- used to describe the batch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ing examples show how this field can be used: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33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for a deposit  Deposit 01/02/93     $7,50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for charges    January Sales       $11,50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other          Audit Adjustments    $1,90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each of these cases, an amount was includ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scription for documentation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s can be printed for all your custom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the Statement selection of the main menu.  (Stat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s will not print however if the Statement Statu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date Customer window is set to N; further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statement printing is governed by the Include ba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ce settings, described below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statement for a single customer may be prin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Update Transaction Detail window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.  (The include balance flags are ignored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ngle statement print function, since you are sp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ically requesting that a statement be printed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Date: the date printed in th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credit balances: include or omit acc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credit balances from the stat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zero balances: include or omit acc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zero balances from the stat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on each statement: the default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from your entries on the Update Company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override this entry by typing something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  The message will print on the bottom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: where the statements are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prn to send the them to a printer connecte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 Another device name may be used as well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vice name is not used, the name is interpret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and the statements are sent to that file.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s are suppor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33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Report - Prints all transactions fo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es numbered within the requested range. 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d for matching up with deposits or journal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al Balance - Shows each customer name,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, and bal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y Report - For each customer, show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action detail within the requested date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er List - Shows account number,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ress, and balance of each custo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ing Labels - Prints a one-up mailing labe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custo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Date: the date printed in the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action Date Range: transaction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the report if they fall within th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and Thru 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credit balances: include or omit acc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credit balances in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zero balances: include or omit acc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zero balances in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: where the report is printed.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n to send the report to a printer connecte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Another device name may be used as well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vice name is not used, the name is interpret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and the report is sent to that file.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s are support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33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port serves as an audit trail of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s.  The recommended method of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detail is to group each deposit i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.  Assign a batch number and record i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osit slip.  Similarly assign a batch nu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s.  Use that batch number when entering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.  This report will then serve as a sa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ournal or cash receipts jour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Number Range: batches will be includ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ort if they fall within the entered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. Report Date: the date to be prin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: where the report is printed.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n to send the report to a printer connecte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Another device name may be used as well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vice name is not used, the name is interpret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and the report is sent to that file.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s are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L BALANCE, CUSTOMER LIST,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Date: the date printed in the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credit balances: include or omit acc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credit balances in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zero balances: include or omit acc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zero balances in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: where the report is printed.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n to send the report to a printer connecte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Another device name may be used as well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vice name is not used, the name is interpret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and the report is sent to that file.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s are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DIT TR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udit trail allows transactions to be tr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paper documents ("source documents") throug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system to reports produced by that syste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ood audit trail allows every item printed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to be traced to its origin as a transaction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33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l world; likewise, each real-world trans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system is intended to track must be trace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appropriate informational output of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Simple AR, the primary mechanism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ing an audit trail is via the Batch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  See the BATCH CONTROL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more information on setting up a good audit tr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URNALS IN SIMPLE 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urnals are most easily used in Simple A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a transaction code (see the UPDATE TRANS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CODE section of this manual) and using this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batch number.  The batch number effec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ntifies a journal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creen appears only if today's date (actua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y, the computer's system date) is pas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 of the Last Auto Post date on the Update Comp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posting allows you to post a recur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to each customer.  The amount for the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aken from the Recur Amt field on the Update Cus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 screen.  A typical use for automatic posting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o charge rent, monthly dues, or any trans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occurs periodically. Each customer may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me or different am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action Code: the transaction type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used for all items po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ansaction Date: the date that will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able the Automatic Posting feature,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e from the Last Auto Pos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ny Name and Address - the lines enter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elds appear as the page heading on stat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each line is specifically named, you can ada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to your own needs.  The first line appears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ing of the other report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33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Name and Phone - used in the foot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to indicate who your customer should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y have any questions about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Auto Post - indicates when the last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ing was done.  Leave blank to prevent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ing.  (See Automatic Posting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o Position - selects the position of the lo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customer statements.  Choose Left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window envelopes; Center if you are using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Boxes on Stmt - Y to print graphics lines on state-</w:t>
      </w:r>
    </w:p>
    <w:p>
      <w:pPr>
        <w:pStyle w:val="PreformattedText"/>
        <w:bidi w:val="0"/>
        <w:jc w:val="left"/>
        <w:rPr/>
      </w:pPr>
      <w:r>
        <w:rPr/>
        <w:tab/>
        <w:t xml:space="preserve">    ments; N to omit. If your printer can be set up to print</w:t>
      </w:r>
    </w:p>
    <w:p>
      <w:pPr>
        <w:pStyle w:val="PreformattedText"/>
        <w:bidi w:val="0"/>
        <w:jc w:val="left"/>
        <w:rPr/>
      </w:pPr>
      <w:r>
        <w:rPr/>
        <w:tab/>
        <w:t xml:space="preserve">    lines, you should set this to Y as the statements are</w:t>
      </w:r>
    </w:p>
    <w:p>
      <w:pPr>
        <w:pStyle w:val="PreformattedText"/>
        <w:bidi w:val="0"/>
        <w:jc w:val="left"/>
        <w:rPr/>
      </w:pPr>
      <w:r>
        <w:rPr/>
        <w:tab/>
        <w:t xml:space="preserve">    nicer looking with lines.  N is mainly used with printers</w:t>
      </w:r>
    </w:p>
    <w:p>
      <w:pPr>
        <w:pStyle w:val="PreformattedText"/>
        <w:bidi w:val="0"/>
        <w:jc w:val="left"/>
        <w:rPr/>
      </w:pPr>
      <w:r>
        <w:rPr/>
        <w:tab/>
        <w:t xml:space="preserve">    that cannot be made to print graphic lines (see your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imple AR software is installed by run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th the/install switch.  At the DOS prom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"ar /install" (without the quotes). 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y be typed in upper or lower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/install switch is used,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the data files.  Thereafter, if one of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cannot be found by the program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ed by the program as to your choices a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(regarding recovery of the file, recre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, etc.)  Under normal circumstances, this "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und" situation should not 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OF REGISTERING SIMPLE 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register Simple AR, you receive the fo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ing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You obtain a license for the us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AND THE NEXT version released of Simple 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are helping to support high quality sharewar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You may choose to receive a diskette wi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or next version of Simple 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The opening menu will be personalized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compan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The registration reminder window will no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33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 SIMPLE 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gister Simple AR, print the register.doc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the software, fill out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, and send it together with your check or pos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order for $40 plus tax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ple Simon Ac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980 Hawthorne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celsior, MN  55331-75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ne 612-621-16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receipt of your payment, you will be sen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mail a registration card that will allow you to re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ter your copy of Simple AR.  You may also choo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a diskette with the current or next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AR, when it is available.  The next vers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ually include new features and enhancements.  Ple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your choice of which version of the program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when you send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SIMPLE AR REGISTR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ndow is used to register Simple AR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ggered by using the /R switch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lete the form, enter the name and comp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LY as they appear on the Simple AR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which was sent to you.  To obtain a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, please follow the instructions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ORT section of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registering Simple AR, the opening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ill display your name and company, ra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nregistered."  Registration reminder screen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no longer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 of Simple AR may obtain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Compuserve, e-mail, or telephone during normal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     72274,25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       jas@minn.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          612-621-16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           Simple Simon Ac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980 Hawthorne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elsior, MN  55331-75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33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rmal support hours are Monday through Friday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06:00 pm to 10:00 pm Central Standard Time.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 may be avail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