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S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SHOT.EXE is a small TSR program that allows you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napshot of your current screen in text mod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mported into ADMAN Editor. It requires an 80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computer, DOS 3.1 or above, and any video system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. It will take a screen shot of any screen that is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and up to 60 rows long. Each screen sho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wn file which will be named IMPORT.xxx where xxx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01 to 999. The files will be 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There are enough file names to allow you to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 snapshot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SNAPSHOT.EXE just log onto the directory SNAP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d type SHAPSHOT at the DOS prompt and they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If the path SNAPSHOT.EXE is in is in your "PATH=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t can be executed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install SNAPSHOT type SNAPSHOT /D or -D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ake a color snapshot of any text mode program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DOS screen, that meets the above criteria, for use by 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Once it is installed and you have the scre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snapshot of displayed hold down the Left ALT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Key and press the "S" Key. All three keys must be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ime. If the snapshot was captured successfu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ing melody will be played. If not, you will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he ADMAN Editor documentation on how to im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.xxx file into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FTCA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earned typing many years ago on an old manual typewr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gotten used to the way the caps lock key and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together. If the caps lock key is down all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pitol letters. If the shift key is then pressed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key is released. If the shift key is then held dow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t a capitol letter, and when the shift key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letters will be small letters. Thi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the way a computer keyboard works. If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is on and you press the shift key you will ge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, and when the shift key is released you will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tol letters. When typing within a word processor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caps lock key and shift key work the same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typewriter. When typing in code for a program I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like they normally do. Because I want the bes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s I wrote SHFTCAPS.COM to take care of this litt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. It is a TSR program that should be execu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. C:\BIN\SHFTCAPS OFF is the entr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. The directory you place SHFTCAPS.COM 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your PATH statement so you can execute SHFTCAPS.C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. SHFTCAPS.COM has two commands - ON and OFF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type SHFTCAPS ON at the DOS prompt.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SHFTCAPS.COM is turned on". When it is on SHFTCA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s the caps lock and shift keys like on a typewriter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ff type SHFTCAPS OFF at the DOS prompt.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SHFTCAPS.COM is turned off". When off SHFTCA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s the caps lock and shift keys in the normal mann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keyboard. SHFTCAPS.COM may be executed from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can shell out to DOS and execu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S does not work within Windows because it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FTCAPS.COM is resident when you run ADMAN Edit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ed ON and OFF from within ADMAN Editor. See the ADM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ile for full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